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2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реєстрів про зміни до помісячного розпису  асигнувань загального фонду обласного бюджету  1, 2 від 12.02.2020р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 по КБКД 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 на суму 32802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по загальному фонду внести зміни до кошторису управління освіти міської ради 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 0611010 КЕКВ 2111 на суму 8130грн., КЕКВ 2120 на суму 1788грн.,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611020 КЕКВ 2111 на суму 167790грн. по КЕКВ 2120 на суму 3691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по спеціальному фонду  внести зміни до кошторису управління освіти міської ради п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611010 КЕКВ 3110 на суму 4958грн.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611020 КЕКВ 3110 на суму 10844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2:00Z</dcterms:created>
  <dc:creator>Пользователь Windows</dc:creator>
  <dc:description/>
  <cp:keywords/>
  <dc:language>en-US</dc:language>
  <cp:lastModifiedBy>Admin</cp:lastModifiedBy>
  <cp:lastPrinted>2020-02-28T08:26:00Z</cp:lastPrinted>
  <dcterms:modified xsi:type="dcterms:W3CDTF">2020-02-28T13:42:00Z</dcterms:modified>
  <cp:revision>2</cp:revision>
  <dc:subject/>
  <dc:title> </dc:title>
</cp:coreProperties>
</file>