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9.12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9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ішення виконкому міської ради від 22.12.2020р. №339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20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010 «Багатопрофільна стаціонарна медична допомога населенню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100 «Стоматологічна допомога населенню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7691 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8120 «Заходи з організації рятування на водах»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Міський голова                                                          Г.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7:18:00Z</dcterms:created>
  <dc:creator>User</dc:creator>
  <dc:description/>
  <cp:keywords/>
  <dc:language>en-US</dc:language>
  <cp:lastModifiedBy>Admin</cp:lastModifiedBy>
  <cp:lastPrinted>2020-12-29T10:18:00Z</cp:lastPrinted>
  <dcterms:modified xsi:type="dcterms:W3CDTF">2021-01-04T07:18:00Z</dcterms:modified>
  <cp:revision>2</cp:revision>
  <dc:subject/>
  <dc:title>проект</dc:title>
</cp:coreProperties>
</file>