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 28.12.2020р.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98-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припинення доступу до державної таємниц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Керуючись ст. 42 Закону України « Про місцеве самоврядування в Україні», відповідно до Порядку організації та забезпечення режиму секретності в держаних органах, органах місцевого самоврядування, на підприємствах, в установах та організаціях, затвердженого постановою Кабінету Міністрів України від 18 грудня 2013 року № 939, враховуючи розпорядження міського голови № 199 від 14.08.2020 року « Про звільнення Шинкарук Т.Б. з посади начальника відділу кадрової роботи апарату міської ради та виконкому», рішенням 1 сесії 8 скликання № 7 від 12.11.2020 року « Про припинення повноважень керуючого справами виконкому Горбатюка Р.В.», рішенням 1 сесії 8 скликання № 10 від 12.11.2020 року «Про припинення повноважень міського голови м. Могилів-Подільського»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Припинити доступ до секретної інформації із ступенем секретності «цілком таємно» і «таємно» - Шинкарук Тетяні Борисівні, Горбатюку Руслану Володимировичу, Бровку Петру Петровичу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uk-UA"/>
        </w:rPr>
        <w:t>Контроль за виконанням цього розпорядження залишаю за собою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Міський голова                                                               Геннадій Глухманюк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</w:t>
      </w:r>
    </w:p>
    <w:p>
      <w:pPr>
        <w:pStyle w:val="Normal"/>
        <w:ind w:firstLine="60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719" w:footer="0" w:bottom="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4T07:16:00Z</dcterms:created>
  <dc:creator>Admin</dc:creator>
  <dc:description/>
  <cp:keywords/>
  <dc:language>en-US</dc:language>
  <cp:lastModifiedBy>Admin</cp:lastModifiedBy>
  <cp:lastPrinted>2020-12-28T16:04:00Z</cp:lastPrinted>
  <dcterms:modified xsi:type="dcterms:W3CDTF">2021-01-04T07:16:00Z</dcterms:modified>
  <cp:revision>2</cp:revision>
  <dc:subject/>
  <dc:title> </dc:title>
</cp:coreProperties>
</file>