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2.2020р.</w:t>
            </w:r>
          </w:p>
        </w:tc>
        <w:tc>
          <w:tcPr>
            <w:tcW w:w="37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складу комісій  з реорганізації сільських рад шляхом приєднання до Могилів-Подільської міської ради Могилів-Подільського району Вінницької обла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виконання п.5 рішення 1 сесії міської ради 8 скликання «Про припинення сільських рад в результаті реорганізації шляхом приєднання» від 08.12.2020 року  №24, враховуючи розпорядження міського голови від 17.12.2020 року №228-к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</w:t>
        <w:tab/>
        <w:t>Внести зміни до складів комісій з реорганізації,</w:t>
      </w:r>
      <w:r>
        <w:rPr/>
        <w:t xml:space="preserve"> затверджених </w:t>
      </w:r>
      <w:r>
        <w:rPr>
          <w:szCs w:val="28"/>
        </w:rPr>
        <w:t>рішенням 1 сесії міської ради 8 скликання «Про припинення сільських рад в результаті реорганізації шляхом приєднання» від 08.12.2020 року  №24 :</w:t>
      </w:r>
    </w:p>
    <w:p>
      <w:pPr>
        <w:pStyle w:val="TextBody"/>
        <w:ind w:firstLine="708"/>
        <w:rPr/>
      </w:pPr>
      <w:r>
        <w:rPr>
          <w:szCs w:val="28"/>
        </w:rPr>
        <w:t>1.1.</w:t>
        <w:tab/>
        <w:t>Бронницької сільської ради шляхом приєднання до Могилів-Подільської міської ради Могилів-Подільського району Вінницької області, а саме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1.1.</w:t>
        <w:tab/>
        <w:t xml:space="preserve">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1.2.</w:t>
        <w:tab/>
        <w:t>посаду завідувач сектору – головний бухгалтер Бронницької сільської ради замінити на посаду «завідувач сектору  - головний бухгалтер обліку та звітності апарату Бронницької сільської ради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2.</w:t>
        <w:tab/>
        <w:t>Грушан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3.</w:t>
        <w:tab/>
        <w:t>Карпів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4.</w:t>
        <w:tab/>
        <w:t>Немійської сільської ради шляхом приєднання до Могилів-Подільської міської ради Могилів-Подільського району Вінницької області, 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/>
      </w:pPr>
      <w:r>
        <w:rPr>
          <w:szCs w:val="28"/>
        </w:rPr>
        <w:t>1.5.</w:t>
        <w:tab/>
        <w:t>Озаринец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6.</w:t>
        <w:tab/>
        <w:t>Пилипів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7.</w:t>
        <w:tab/>
        <w:t>Серебрій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8.</w:t>
        <w:tab/>
        <w:t>Сказинец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9.</w:t>
        <w:tab/>
        <w:t>Суботів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10.</w:t>
        <w:tab/>
        <w:t>Яруз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  - Коваленко Людмилу Олександрівну - начальника відділу кадрової роботи апарату міської ради та виконкому, на період відпустки начальника юридичного відділу апарату міської ради та виконкому Покими Інни Олександрівни - Аверіну Тетяну Юріївну – головного спеціаліста юридичного відділу апарату міської ради та виконкому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</w:t>
        <w:tab/>
        <w:t xml:space="preserve"> Відомості про зміни в складі комісії надіслати Державному реєстратору для вчинення заходів передбачених чинним законодавством.</w:t>
      </w:r>
    </w:p>
    <w:p>
      <w:pPr>
        <w:pStyle w:val="TextBody"/>
        <w:rPr>
          <w:szCs w:val="28"/>
        </w:rPr>
      </w:pPr>
      <w:r>
        <w:rPr>
          <w:szCs w:val="28"/>
        </w:rPr>
        <w:t>3.</w:t>
        <w:tab/>
        <w:t>Контроль за виконанням даного розпорядження залишаю за собо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іський голова                                                        Г. Глухманюк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 розпорядженням ознайомлені: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</w:t>
      </w:r>
    </w:p>
    <w:sectPr>
      <w:type w:val="nextPage"/>
      <w:pgSz w:w="11906" w:h="16838"/>
      <w:pgMar w:left="1701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Основной текст 3 Знак"/>
    <w:qFormat/>
    <w:rPr>
      <w:rFonts w:eastAsia="Batang;바탕"/>
      <w:sz w:val="16"/>
      <w:szCs w:val="16"/>
      <w:lang w:val="en-US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5:00Z</dcterms:created>
  <dc:creator>Admin</dc:creator>
  <dc:description/>
  <cp:keywords/>
  <dc:language>en-US</dc:language>
  <cp:lastModifiedBy>Admin</cp:lastModifiedBy>
  <cp:lastPrinted>2020-12-28T12:16:00Z</cp:lastPrinted>
  <dcterms:modified xsi:type="dcterms:W3CDTF">2021-01-04T07:15:00Z</dcterms:modified>
  <cp:revision>2</cp:revision>
  <dc:subject/>
  <dc:title>ПРОЕКТ</dc:title>
</cp:coreProperties>
</file>