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15"/>
        <w:gridCol w:w="2477"/>
      </w:tblGrid>
      <w:tr>
        <w:trPr/>
        <w:tc>
          <w:tcPr>
            <w:tcW w:w="31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0р.</w:t>
            </w:r>
          </w:p>
        </w:tc>
        <w:tc>
          <w:tcPr>
            <w:tcW w:w="381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4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42 Закону  України «Про  місцеве  самоврядування в                Україні»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, відповідно до розпорядження Голови обласної державної адміністрації від 21 грудня 2020 року № 793, листа Департаменту фінансів Вінницької ОДА від 22.12.2020р. №04-1-3/1119 «Про внесення змін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   на суму 10 792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813033 КЕКВ 2610 на суму 10 792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Г. Глухман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 Мостовик  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0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5:00Z</dcterms:created>
  <dc:creator>Alena</dc:creator>
  <dc:description/>
  <cp:keywords/>
  <dc:language>en-US</dc:language>
  <cp:lastModifiedBy>Admin</cp:lastModifiedBy>
  <dcterms:modified xsi:type="dcterms:W3CDTF">2021-01-04T07:15:00Z</dcterms:modified>
  <cp:revision>2</cp:revision>
  <dc:subject/>
  <dc:title/>
</cp:coreProperties>
</file>