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</w:rPr>
      </w:pPr>
      <w:r>
        <w:rPr>
          <w:rFonts w:eastAsia="Calibri"/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3033"/>
        <w:gridCol w:w="55"/>
        <w:gridCol w:w="2975"/>
        <w:gridCol w:w="890"/>
        <w:gridCol w:w="2474"/>
        <w:gridCol w:w="1070"/>
      </w:tblGrid>
      <w:tr>
        <w:trPr/>
        <w:tc>
          <w:tcPr>
            <w:tcW w:w="3193" w:type="dxa"/>
            <w:gridSpan w:val="3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  23.12.2020р.</w:t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294-р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несення змін до річного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пису сільського бюджету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п. 23 ст. 26 Закону України про місцеве самоврядування в Україні» ст. 78 бюджетного кодексу України внести зміни до бюджету сільської ради по видаткам на 2020 рік: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фонд: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більшити видатки КПКВКМБ 0111010  «Надання дошкільної освіти»на загальну суму  20170,00 грн. , а саме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КВ 2210 на суму 19750,00 грн.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КВ 2120 на суму 420,00 грн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о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ПКВКМБ 0111010  «Надання дошкільної освіти» Зменшити видатки на загальну суму 20170,00 грн.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КВ 2240 на суму 19750,00 грн.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ЕКВ 2111 на суму 420,00 грн.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-142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Дане розпорядження підлягає затвердженню на черговій сесії міської ради.</w:t>
      </w:r>
    </w:p>
    <w:p>
      <w:pPr>
        <w:pStyle w:val="Normal"/>
        <w:ind w:left="-426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Г.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Пользователь Windows</dc:creator>
  <dc:description/>
  <cp:keywords/>
  <dc:language>en-US</dc:language>
  <cp:lastModifiedBy>Admin</cp:lastModifiedBy>
  <cp:lastPrinted>2020-12-22T12:29:00Z</cp:lastPrinted>
  <dcterms:modified xsi:type="dcterms:W3CDTF">2020-12-24T08:39:00Z</dcterms:modified>
  <cp:revision>2</cp:revision>
  <dc:subject/>
  <dc:title> </dc:title>
</cp:coreProperties>
</file>