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2.2020р.</w:t>
            </w:r>
          </w:p>
        </w:tc>
        <w:tc>
          <w:tcPr>
            <w:tcW w:w="34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5-27 грудня 2020 року, 01-03 та 07-10 січня 2021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18 грудня 2020 року № 786 «Про чергування 25-27 грудня 2020 року, 01-03 та 07-10 січня 2021 року», керуючись ст. 42 ЗУ «Про місцеве самоврядування в Україні» з метою забезпечення вирішення невідкладних питань 25-27 грудня 2020 року, 01-03 та 07-10 січня 2021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Затвердити графік чергування керівництва Могилів-Подільської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адміністративній будівлі Виконавчого комітету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Черговим оперативним КП «Муніципальна варта» міської ради забезпечити подання щоденно 25-27 грудня 2020 року, 01-03 та 07-10 січня 2021 року на 08.50 та 14.5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0-42-00, факсом 59-21-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Геннадій Глухманюк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 23 .12.2020 р № 293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5-27 грудня 2020 року, 01-03 та 07-10 січня 2021 року 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1031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груд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бовий Володимир Вікто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55-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67-725-01-0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груд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гор Михайл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7-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97-354-24-2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груд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мещук Петро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7-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8-041-18-3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січня 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бовий Володимир Вікто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55-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067-725-01-0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січня 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мещук Петро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7-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8-041-18-3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 січня 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ободянюк Михайло Василь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0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7-588-650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січ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мещук Петро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7-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8-041-18-3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8 січня 2021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4-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-945-20-9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9 січня 2021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бовий Володимир Вікто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55-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067-725-01-0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 січня 2021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гор Михайл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7-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97-354-24-2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ind w:left="360" w:hanging="0"/>
        <w:rPr/>
      </w:pPr>
      <w:r>
        <w:rPr>
          <w:lang w:val="uk-UA"/>
        </w:rPr>
        <w:t>Вінницьку обласну державну адміністрацію за графіком на 8:50,  та 14:50 за телефоном 50-42-00, факсом 59-21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                                          В. Вербов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23 .12.2020 р № 293-р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ергування відповідальних працівників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lang w:val="uk-UA"/>
        </w:rPr>
        <w:t xml:space="preserve">25-27 грудня 2020 року, 01-03 та 07-10 січня 2021 року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груд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ий Олександ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7-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63) 434-81-6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груд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хно Олександр Володими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8-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874-52-5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груд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нський Юрій Сергій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427-89-8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січня 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рдоленко Олексій Михайл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7-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807-63-65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січня 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мчак Олександр Іван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597-54-6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 січня 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вков Дмитро Дмит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8-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-285-23-2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січ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Володимир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4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80-86-6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8 січня 2021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товик Володимир Пет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23-06-0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9 січня 2021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льт  Олександр Сергій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2-</w:t>
            </w:r>
            <w:r>
              <w:rPr>
                <w:lang w:val="uk-UA"/>
              </w:rPr>
              <w:t>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199-54-5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 січня 2021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ий Олександ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7-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63) 434-81-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>цілодобового чергування  чергових оперативних КП «Муніципальна вар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5-27 грудня 2020 року, 01-03 та 07-10 січня 2021 ро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тел. 6-78-9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720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5 грудня 2020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225-91-06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грудня 2020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7) 181-02-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 грудня 2020 року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вінський Віталій Віталійович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403-75-3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 січня  2021 року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вінський Віталій Віталійович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403-75-3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січня  2021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225-91-06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 січня  2021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181-02-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січня 2021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181-02-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8 січня 2021 року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нський Віталій Вітал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403-75-3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9 січня 2021 року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ібабчук Олександр Сергійович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 січня 2021 року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225-91-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В. Вербов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8:00Z</dcterms:created>
  <dc:creator>Іван Бєдін</dc:creator>
  <dc:description/>
  <cp:keywords/>
  <dc:language>en-US</dc:language>
  <cp:lastModifiedBy>Admin</cp:lastModifiedBy>
  <cp:lastPrinted>2020-12-22T16:33:00Z</cp:lastPrinted>
  <dcterms:modified xsi:type="dcterms:W3CDTF">2020-12-24T08:38:00Z</dcterms:modified>
  <cp:revision>2</cp:revision>
  <dc:subject/>
  <dc:title/>
</cp:coreProperties>
</file>