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22.12.2020р.__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90-р_______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Краяни» матеріалів за листопад 2020 року в сумі  8624,18 грн. (вісім тисяч шістсот двадцять чотири грн. 18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8624,18 грн. (вісім тисяч шістсот двадцять чотири грн. 18 коп.)</w:t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Г.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6:00Z</dcterms:created>
  <dc:creator>Пользователь Windows</dc:creator>
  <dc:description/>
  <cp:keywords/>
  <dc:language>en-US</dc:language>
  <cp:lastModifiedBy>Admin</cp:lastModifiedBy>
  <cp:lastPrinted>2020-12-21T13:38:00Z</cp:lastPrinted>
  <dcterms:modified xsi:type="dcterms:W3CDTF">2020-12-24T08:36:00Z</dcterms:modified>
  <cp:revision>2</cp:revision>
  <dc:subject/>
  <dc:title/>
</cp:coreProperties>
</file>