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8.02.2020р.     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 07-09 березня 2020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6 лютого 2020 року № 135 «Про чергування 07-09 березня 2020 року», керуючись ст. 42 ЗУ «Про місцеве самоврядування в Україні» з метою забезпечення вирішення невідкладних питань 07-09 березня 2020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07-09 берез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8 .02 .2020 р № 2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07-09 березня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 берез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берез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945-20-9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8 .02.2020 р № 29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07-09 березня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берез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 березня 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 Олександр Сергій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72-</w:t>
            </w:r>
            <w:r>
              <w:rPr>
                <w:lang w:val="uk-UA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199-54-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7-09 березня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 берез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8 берез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67) 680-70-23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березня 2020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5:00Z</dcterms:created>
  <dc:creator>Іван Бєдін</dc:creator>
  <dc:description/>
  <cp:keywords/>
  <dc:language>en-US</dc:language>
  <cp:lastModifiedBy>Admin</cp:lastModifiedBy>
  <cp:lastPrinted>2020-02-28T12:10:00Z</cp:lastPrinted>
  <dcterms:modified xsi:type="dcterms:W3CDTF">2020-02-28T10:35:00Z</dcterms:modified>
  <cp:revision>2</cp:revision>
  <dc:subject/>
  <dc:title/>
</cp:coreProperties>
</file>