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2.2020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із соціального страх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Україні», та у зв’язку з кадровими змінами в апараті міської ради та виконкому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складу комісії із соціального страхування працівників міськвиконком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вести зі складу комісії Бизову Л.М. у зв’язку зі звільн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вести до складу комісії начальника відділу кадрової роботи апарату міської ради та виконкому Коваленко Людмилу Олександрівн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даного розпорядження покласти на керуючого справами виконкому Вербового В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Г.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.Сав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4:00Z</dcterms:created>
  <dc:creator>Admin</dc:creator>
  <dc:description/>
  <cp:keywords/>
  <dc:language>en-US</dc:language>
  <cp:lastModifiedBy>Admin</cp:lastModifiedBy>
  <cp:lastPrinted>2020-12-22T17:09:00Z</cp:lastPrinted>
  <dcterms:modified xsi:type="dcterms:W3CDTF">2020-12-24T08:34:00Z</dcterms:modified>
  <cp:revision>2</cp:revision>
  <dc:subject/>
  <dc:title> </dc:title>
</cp:coreProperties>
</file>