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2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-р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виділення коштів на видачу іменних стипендій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b/>
          <w:color w:val="FF0000"/>
          <w:sz w:val="28"/>
          <w:szCs w:val="28"/>
          <w:lang w:val="uk-UA" w:eastAsia="en-US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 w:eastAsia="en-US"/>
        </w:rPr>
        <w:t>Керуючись ст.ст.26,59 Закону України  „Про  місцеве  самоврядування  в Україні”,  Законами України  «Про освіту» рішенням 14 сесії міської ради 7 скликання від  24.05.2017 р. № 435 Про внесення змін в рішення 9 сесії міської ради 7 скликання від  19.07.2016 р. «Про встановлення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»: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Виділити кошти з бюджету міста в сумі 18 3</w:t>
      </w:r>
      <w:r>
        <w:rPr>
          <w:rFonts w:eastAsia="Calibri"/>
          <w:color w:val="000000"/>
          <w:sz w:val="28"/>
          <w:szCs w:val="28"/>
          <w:lang w:val="uk-UA" w:eastAsia="en-US"/>
        </w:rPr>
        <w:t>00,00 ( Вісімнадцять тисяч триста грн.00 коп.) гривень на видачу іменних стипенді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2. Фінансово-економічному управлінню міської ради (Мостовик І.) профінансувати витрати, пов’язані з врученням іменних стипендій </w:t>
      </w:r>
      <w:r>
        <w:rPr>
          <w:rFonts w:eastAsia="Calibri"/>
          <w:sz w:val="28"/>
          <w:szCs w:val="28"/>
          <w:lang w:val="uk-UA" w:eastAsia="en-US"/>
        </w:rPr>
        <w:t>по КФК 0913242  КЕКВ 2730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в сумі 18 300,00 грн.  (Вісімнадцять  тисяч триста грн.00 коп.)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Головному бухгалтеру ССДСМ Могилів-Подільської міської ради  (Чопенко Ю.) провести відповідні виплати, згідно списку на видачу іменних стипендій Могилів-Подільської міської ради здобувачам освіти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 /додається/ , а сам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  учням державного навчального закладу Могилів-Подільської філії ДНЗ «Професійний ліцей сфери послуг»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студентам Державного вищого навчального закладу «Могилів-Подільський монтажно-економічний коледж»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студентам Могилів-Подільського технолого-економічного коледжу ВНАУ І-ІІ рівня акредитації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 Контроль за виконанням даного розпорядження покласти на заступника міського голови з питань діяльності виконавчих органів М. Слободянюка.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 xml:space="preserve">                                                                          Г. Глухманюк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ab/>
        <w:t xml:space="preserve">                                                                               </w:t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даток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 розпорядження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міського голови </w:t>
      </w:r>
    </w:p>
    <w:p>
      <w:pPr>
        <w:pStyle w:val="Normal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№</w:t>
      </w: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282-р  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val="uk-UA" w:eastAsia="en-US"/>
        </w:rPr>
        <w:t>від 21.12.2020р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 xml:space="preserve">Список учнів та студентів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числа дітей – сиріт та дітей, позбавлених батьківського піклування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 осіб з їх числа, які проживають і навчаються</w:t>
      </w:r>
    </w:p>
    <w:p>
      <w:pPr>
        <w:pStyle w:val="Normal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а території міста Могилева-Подільського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785"/>
        <w:gridCol w:w="1842"/>
        <w:gridCol w:w="851"/>
        <w:gridCol w:w="567"/>
        <w:gridCol w:w="1134"/>
        <w:gridCol w:w="992"/>
        <w:gridCol w:w="851"/>
        <w:gridCol w:w="992"/>
        <w:gridCol w:w="992"/>
      </w:tblGrid>
      <w:tr>
        <w:trPr>
          <w:trHeight w:val="50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0" w:name="_GoBack"/>
            <w:bookmarkEnd w:id="0"/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ря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озмір щомісячної стипенд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іся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 нарахован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сплати</w:t>
            </w:r>
          </w:p>
        </w:tc>
      </w:tr>
      <w:tr>
        <w:trPr>
          <w:trHeight w:val="14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ковий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даток 18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йськовий збір 1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Лип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ір Андрій Вале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Лип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чкар Ілля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Лип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Чеботаєв Ян Анатол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Лип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шапка Марина Вадим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Лип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ір Максим Анатол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  <w:lang w:val="uk-UA"/>
              </w:rPr>
            </w:pPr>
            <w:r>
              <w:rPr>
                <w:sz w:val="18"/>
                <w:szCs w:val="18"/>
                <w:highlight w:val="cyan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рес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ра Альона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  <w:lang w:val="uk-UA"/>
              </w:rPr>
            </w:pPr>
            <w:r>
              <w:rPr>
                <w:sz w:val="18"/>
                <w:szCs w:val="18"/>
                <w:highlight w:val="cyan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ерес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ркавюк Роман 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ерес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чколап Ірина Ю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Лип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нева Марта Дми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Лип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шапка Андрій Вад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Жовт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ганчук Марія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,5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ересень-грудень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вринюк Артем Ю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8" w:hRule="atLeast"/>
        </w:trPr>
        <w:tc>
          <w:tcPr>
            <w:tcW w:w="5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2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56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4731,5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й справами виконкому</w:t>
        <w:tab/>
        <w:tab/>
        <w:tab/>
        <w:tab/>
        <w:tab/>
        <w:t>В. Вербовий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6:00Z</dcterms:created>
  <dc:creator>Пользователь Windows</dc:creator>
  <dc:description/>
  <cp:keywords/>
  <dc:language>en-US</dc:language>
  <cp:lastModifiedBy>Admin</cp:lastModifiedBy>
  <cp:lastPrinted>2020-12-18T11:53:00Z</cp:lastPrinted>
  <dcterms:modified xsi:type="dcterms:W3CDTF">2020-12-22T14:26:00Z</dcterms:modified>
  <cp:revision>2</cp:revision>
  <dc:subject/>
  <dc:title/>
</cp:coreProperties>
</file>