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7515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815"/>
        <w:gridCol w:w="2477"/>
      </w:tblGrid>
      <w:tr>
        <w:trPr/>
        <w:tc>
          <w:tcPr>
            <w:tcW w:w="31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1.12.2020р.</w:t>
            </w:r>
          </w:p>
        </w:tc>
        <w:tc>
          <w:tcPr>
            <w:tcW w:w="381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47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-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 змін   до  бюджету  міста </w:t>
      </w:r>
      <w:r>
        <w:rPr>
          <w:sz w:val="28"/>
          <w:szCs w:val="28"/>
          <w:lang w:val="uk-UA"/>
        </w:rPr>
        <w:t xml:space="preserve"> Могилева-Подільськ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на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42 Закону  України «Про  місцеве  самоврядування в                Україні»,  ст. 23   Бюджетного  кодексу  України,   рішенням  44 сесії                              7  скликання від 17.12.2019р. № 1004  «Про затвердження бюджету міста Могилева-Подільського  на 2020рік», повідомленням Державної казначейської служби України від 16.12.2020р. №118 «Про зміни до річного розпису асигнувань державного бюджету (міжбюджетні трансферти) на 2020 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більшити загальний фонд бюджету міст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доходах: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КБКД </w:t>
      </w:r>
      <w:r>
        <w:rPr>
          <w:sz w:val="28"/>
          <w:szCs w:val="28"/>
          <w:lang w:val="uk-UA"/>
        </w:rPr>
        <w:t>41034500 «Субвенція з державного бюджету місцевим бюджетам на здійснення заходів щодо соціально-економічного розвитку окремих територій» на суму 7 481 963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спеціальний фонд бюджету міст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ПКВ 0617363 КЕКВ 3142 в грудні місяці на суму 7 481 963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Дане  розпорядження підлягає  затвердженню  на  черговій  сесії     міської 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 за  виконанням  даного  розпорядження  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Г. Глухманю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.  Мостовик  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800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26:00Z</dcterms:created>
  <dc:creator>Alena</dc:creator>
  <dc:description/>
  <cp:keywords/>
  <dc:language>en-US</dc:language>
  <cp:lastModifiedBy>Admin</cp:lastModifiedBy>
  <dcterms:modified xsi:type="dcterms:W3CDTF">2020-12-22T14:26:00Z</dcterms:modified>
  <cp:revision>2</cp:revision>
  <dc:subject/>
  <dc:title/>
</cp:coreProperties>
</file>