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center" w:pos="4875" w:leader="none"/>
          <w:tab w:val="center" w:pos="4961" w:leader="none"/>
          <w:tab w:val="left" w:pos="7380" w:leader="none"/>
          <w:tab w:val="left" w:pos="8145" w:leader="none"/>
          <w:tab w:val="left" w:pos="8955" w:leader="none"/>
          <w:tab w:val="right" w:pos="9751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center" w:pos="4875" w:leader="none"/>
          <w:tab w:val="center" w:pos="4961" w:leader="none"/>
          <w:tab w:val="left" w:pos="7380" w:leader="none"/>
          <w:tab w:val="left" w:pos="8145" w:leader="none"/>
          <w:tab w:val="left" w:pos="8955" w:leader="none"/>
          <w:tab w:val="right" w:pos="9751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35.95pt" filled="f" o:ole="">
            <v:imagedata r:id="rId3" o:title=""/>
          </v:shape>
          <o:OLEObject Type="Embed" ProgID="" ShapeID="ole_rId2" DrawAspect="Content" ObjectID="_1010752869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ГИЛІВ-ПОДІЛЬСЬКА МІСЬКА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НИЦ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Р О З П О Р Я Д Ж Е  Н Н 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 17.12.2020р.                м. Могилів-Подільський                     № 28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повноважену особу з публічних закупіве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ребрій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,Законом України «Про публічні закупівлі»(зі змінами та доповненнями),рішенням сесії сільської ради «Про затвердження Положення про уповноважену особу (закупівлі товарів,робіт і послуг) в Серебрійській сільській раді» від 17.04.2020 р.№55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окласти виконання функцій уповноваженої  особи  з публічних закупівель Серебрійської сільської ради на Негай Вікторію Вікторівну – головного бухгалтера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еній особі з публічних закупівель Серебрійської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.  забезпечити організацію та проведення у Серебрійської сільської ради відповідно до чинного законодавства здійснення публічних закупівель із застосуванням електронної системи закупівел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 в своїй роботі керуватись Положенням ,затвердженим сесією сільської ради «Про уповноважену особу (закупівлі товарів,робіт і послуг) в Серебрійській сільській раді» від 17.04.2020 р.№55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голова </w:t>
        <w:tab/>
        <w:t>Г.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37:00Z</dcterms:created>
  <dc:creator>Пользователь</dc:creator>
  <dc:description/>
  <cp:keywords/>
  <dc:language>en-US</dc:language>
  <cp:lastModifiedBy>Admin</cp:lastModifiedBy>
  <cp:lastPrinted>2020-12-11T11:16:00Z</cp:lastPrinted>
  <dcterms:modified xsi:type="dcterms:W3CDTF">2020-12-18T13:37:00Z</dcterms:modified>
  <cp:revision>2</cp:revision>
  <dc:subject/>
  <dc:title/>
</cp:coreProperties>
</file>