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center" w:pos="4875" w:leader="none"/>
          <w:tab w:val="center" w:pos="4961" w:leader="none"/>
          <w:tab w:val="left" w:pos="7380" w:leader="none"/>
          <w:tab w:val="left" w:pos="8145" w:leader="none"/>
          <w:tab w:val="left" w:pos="8955" w:leader="none"/>
          <w:tab w:val="right" w:pos="9751" w:leader="none"/>
        </w:tabs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center" w:pos="4875" w:leader="none"/>
          <w:tab w:val="center" w:pos="4961" w:leader="none"/>
          <w:tab w:val="left" w:pos="7380" w:leader="none"/>
          <w:tab w:val="left" w:pos="8145" w:leader="none"/>
          <w:tab w:val="left" w:pos="8955" w:leader="none"/>
          <w:tab w:val="right" w:pos="9751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</w:rPr>
        <w:object w:dxaOrig="852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2pt;height:35.95pt" filled="f" o:ole="">
            <v:imagedata r:id="rId3" o:title=""/>
          </v:shape>
          <o:OLEObject Type="Embed" ProgID="" ShapeID="ole_rId2" DrawAspect="Content" ObjectID="_1901772155" r:id="rId2"/>
        </w:objec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ОГИЛІВ-ПОДІЛЬСЬКА МІСЬКА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ННИЦЬКОЇ ОБЛАСТІ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</w:t>
      </w:r>
      <w:r>
        <w:rPr>
          <w:b/>
          <w:sz w:val="32"/>
          <w:szCs w:val="32"/>
          <w:lang w:val="uk-UA"/>
        </w:rPr>
        <w:t xml:space="preserve">Р О З П О Р Я Д Ж Е  Н Н Я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іського голов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  17.12.2020р.                м. Могилів-Подільський                     № 280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повноважену особу з публічних закупівел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ребрійської сіль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ею 42 Закону України «Про місцеве самоврядування в Україні»,Законом України «Про публічні закупівлі»(зі змінами та доповненнями),рішенням сесії сільської ради «Про затвердження Положення про уповноважену особу (закупівлі товарів,робіт і послуг) в Серебрійській сільській раді» від 17.04.2020 р.№550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Покласти виконання функцій уповноваженої  особи  з публічних закупівель Серебрійської сільської ради на Негай Вікторію Вікторівну – головного бухгалтера сіль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Уповноваженій особі з публічних закупівель Серебрійської сільської рад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1.  забезпечити організацію та проведення у Серебрійської сільської ради відповідно до чинного законодавства здійснення публічних закупівель із застосуванням електронної системи закупівел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2.  в своїй роботі керуватись Положенням ,затвердженим сесією сільської ради «Про уповноважену особу (закупівлі товарів,робіт і послуг) в Серебрійській сільській раді» від 17.04.2020 р.№550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Контроль за виконанням даного розпорядження залишаю за собою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5" w:leader="none"/>
        </w:tabs>
        <w:ind w:firstLine="708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Міський голова </w:t>
        <w:tab/>
        <w:t>Г.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3:37:00Z</dcterms:created>
  <dc:creator>Пользователь</dc:creator>
  <dc:description/>
  <cp:keywords/>
  <dc:language>en-US</dc:language>
  <cp:lastModifiedBy>Admin</cp:lastModifiedBy>
  <cp:lastPrinted>2020-12-11T11:16:00Z</cp:lastPrinted>
  <dcterms:modified xsi:type="dcterms:W3CDTF">2020-12-18T13:37:00Z</dcterms:modified>
  <cp:revision>2</cp:revision>
  <dc:subject/>
  <dc:title/>
</cp:coreProperties>
</file>