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3033"/>
        <w:gridCol w:w="55"/>
        <w:gridCol w:w="2975"/>
        <w:gridCol w:w="890"/>
        <w:gridCol w:w="2474"/>
        <w:gridCol w:w="1070"/>
      </w:tblGrid>
      <w:tr>
        <w:trPr/>
        <w:tc>
          <w:tcPr>
            <w:tcW w:w="3193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17.12.2020р.   </w:t>
            </w:r>
          </w:p>
        </w:tc>
        <w:tc>
          <w:tcPr>
            <w:tcW w:w="3865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79-р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них програм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0 рік по Бронницькій сільській рад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0 Бюджетного кодексу України, згідно з наказом Міністерства фінансів України «Про деякі питання запровадження програмно-цільового методу складання та виконання місцевих бюджетів» від 26.08.2014 року №836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Затвердити паспорти бюджетних програм місцевого бюджету на 2020 рік по Бронницькій сільській раді за КПКВК МБ відповідно до рішення виконавчого комітету від 17.12.2020 року за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КПКВК МБ 0110150 «Організаційне, інформаційно-аналітичне та матеріально-технічне забезпечення діяльності сільської рад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КПКВК МБ 0113242 «Інші заходи в сфері соціального захисту і соціального забезпечення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Г.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Style17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37:00Z</dcterms:created>
  <dc:creator>Пользователь Windows</dc:creator>
  <dc:description/>
  <cp:keywords/>
  <dc:language>en-US</dc:language>
  <cp:lastModifiedBy>Admin</cp:lastModifiedBy>
  <cp:lastPrinted>2020-07-14T11:26:00Z</cp:lastPrinted>
  <dcterms:modified xsi:type="dcterms:W3CDTF">2020-12-18T13:37:00Z</dcterms:modified>
  <cp:revision>2</cp:revision>
  <dc:subject/>
  <dc:title/>
</cp:coreProperties>
</file>