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2.2020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служби у справах дітей, сім’ї та молоді міської ради Сувалової Л.А. від 14.12.2020 року №01-21/679, 682,-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7 грудня 2020 року о 14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 Про припинення перебування малолітніх дітей Оляновського Артема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Петровича та Оляновської Марії Петрівни в дитячому будинку сімейного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типу сім’ї Віннічу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 Про представлення багатодітної матері до присвоєння почесного звання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України «Мати – героїня»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 Г. Глухманюк 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bCs/>
          <w:sz w:val="24"/>
        </w:rPr>
        <w:t>Німченко</w:t>
      </w:r>
      <w:r>
        <w:rPr>
          <w:sz w:val="24"/>
        </w:rPr>
        <w:t xml:space="preserve"> І.А.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35:00Z</dcterms:created>
  <dc:creator>Admin</dc:creator>
  <dc:description/>
  <cp:keywords/>
  <dc:language>en-US</dc:language>
  <cp:lastModifiedBy>Admin</cp:lastModifiedBy>
  <cp:lastPrinted>2020-12-17T08:00:00Z</cp:lastPrinted>
  <dcterms:modified xsi:type="dcterms:W3CDTF">2020-12-18T13:35:00Z</dcterms:modified>
  <cp:revision>2</cp:revision>
  <dc:subject/>
  <dc:title>ПРОЕКТ</dc:title>
</cp:coreProperties>
</file>