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1" t="-191" r="-26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4"/>
        <w:gridCol w:w="3545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2.2020р.</w:t>
            </w:r>
          </w:p>
        </w:tc>
        <w:tc>
          <w:tcPr>
            <w:tcW w:w="3864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5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оведення експертних випробув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ї системи захисту інформації в автоматизованій інформаційно-телекомунікаційній системі “Державний реєстр виборців”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Керуючись ст.42 Закону України “Про місцеве самоврядування в Україні”, згідно з експертним висновком до Атестата відповідності  Комплексної системи захисту інформації автоматизованої інформаційно-телекомунікаційної системи “Державний реєстр виборців”” (далі — КСЗІ АІТС ДРВ) виданого Державною службою спеціального зв’язку та захисту інформації України та зареєстрованого 01 жовтня 2020 року за № 22035, на виконання пункту 1.1.9 Типової програми та методики проведення випробувань органу ведення Державного реєстру виборців, з метою встановлення відповідності побудованої “Комплексної системи захисту інформації в автоматизованій інформаційно-телекомунікаційній системі “Державний реєстр виборців”” проектній документації, перевірки працездатності КСЗІ АІТС ДРВ і визначення її готовності до експлуатації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Створити тимчасову комісію у складі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- міського голови Г. Глухманюк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- керуючого справами виконкому В.Вербов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- начальника юридичного відділу апарату міської ради та виконкому </w:t>
        <w:tab/>
        <w:tab/>
        <w:t xml:space="preserve">     І.Поким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 - начальника загального відділу  апарату міської ради та виконкому   </w:t>
        <w:tab/>
        <w:t xml:space="preserve"> </w:t>
        <w:tab/>
        <w:t xml:space="preserve">     В.Микитин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- начальника (адміністратора безпеки) відділу ведення Державного  </w:t>
        <w:tab/>
        <w:t xml:space="preserve">   </w:t>
        <w:tab/>
        <w:t xml:space="preserve">    </w:t>
        <w:tab/>
        <w:t xml:space="preserve">     реєстру виборців міської ради Л.Мельни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Експертні випробування провести у відповідності із Типовою програмою та методикою проведення випробувань в установлені терміни, результати оформити протоколом згідно рекомендованої Типовою програмою та методикою проведення випробувань форми та надіслати до Вінниц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цього розпорядження покласти на керуючого справами виконкому В.Вербовог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                          Г. Глухман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ідготувал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Мельни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3:00Z</dcterms:created>
  <dc:creator>Admin</dc:creator>
  <dc:description/>
  <cp:keywords/>
  <dc:language>en-US</dc:language>
  <cp:lastModifiedBy>Admin</cp:lastModifiedBy>
  <cp:lastPrinted>1995-11-21T17:41:00Z</cp:lastPrinted>
  <dcterms:modified xsi:type="dcterms:W3CDTF">2020-12-11T06:53:00Z</dcterms:modified>
  <cp:revision>2</cp:revision>
  <dc:subject/>
  <dc:title/>
</cp:coreProperties>
</file>