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1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09.12.2020р. №265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44 «Централізовані заходи з лікування хворих на цукровий діабет»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Г. Глухманюк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51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12-11T06:51:00Z</dcterms:modified>
  <cp:revision>2</cp:revision>
  <dc:subject/>
  <dc:title>проект</dc:title>
</cp:coreProperties>
</file>