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12.2020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ручення солодких подарункі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дітей соціально незахищених категорій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з нагоди новорічно-різдвяних свят у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ці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.42 Закону України «Про місцеве самоврядування  в Україні», на виконання рішення 4 сесії 7 скликання від 10.12.2015  року  «Про міську програму щодо реалізації прав дитини на період з 2016 по 2020 роки»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 Службі у справах дітей, сім’ї та молоді міської ради ( Л.Сувалова) забезпечити вручення різдвяних подарунків дітям сиротам, дітям позбавлених батьківського піклування, дітям загиблих учасників АТО, дітям, які перебувають в СЖО. </w:t>
      </w:r>
      <w:r>
        <w:rPr>
          <w:sz w:val="28"/>
          <w:szCs w:val="28"/>
        </w:rPr>
        <w:t>(Згідно додатку)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фінансово-економічного управління міської ради (І.Мостовик) профінансувати витрати на закупівлю солодких   подарунків  по КФК 0913112 КЕКВ 2282  в сумі 10 720 грн. 00 коп. ( Десять тисяч сімсот двадцять   грн. 00 коп.)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Головному бухгалтеру ССДСМ (Ю.Чопенко) провести відповідні розрахунки та перерахування коштів згідно укладених договорів та наданих накладних.</w:t>
      </w:r>
    </w:p>
    <w:p>
      <w:pPr>
        <w:pStyle w:val="Normal"/>
        <w:spacing w:lineRule="auto" w:line="276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4.  Контроль за виконанням даного розпорядження покласти на заступника міського голови з питань діяльності виконавчих органів М. Слободянюка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>Міський голова</w:t>
        <w:tab/>
        <w:tab/>
        <w:tab/>
        <w:tab/>
        <w:tab/>
        <w:tab/>
        <w:t xml:space="preserve">                </w:t>
      </w:r>
      <w:r>
        <w:rPr>
          <w:rFonts w:eastAsia="Calibri"/>
          <w:b/>
          <w:sz w:val="28"/>
          <w:szCs w:val="28"/>
          <w:lang w:val="uk-UA"/>
        </w:rPr>
        <w:t>Геннадій Глухманюк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jc w:val="right"/>
        <w:rPr>
          <w:lang w:val="uk-UA"/>
        </w:rPr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jc w:val="right"/>
        <w:rPr/>
      </w:pPr>
      <w:r>
        <w:rPr/>
        <w:t>до розпорядження міського голови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jc w:val="right"/>
        <w:rPr>
          <w:lang w:val="uk-UA"/>
        </w:rPr>
      </w:pPr>
      <w:r>
        <w:rPr/>
        <w:t>№</w:t>
      </w:r>
      <w:r>
        <w:rPr>
          <w:lang w:val="uk-UA"/>
        </w:rPr>
        <w:t xml:space="preserve"> </w:t>
      </w:r>
      <w:r>
        <w:rPr>
          <w:lang w:val="uk-UA"/>
        </w:rPr>
        <w:t xml:space="preserve">269-р </w:t>
      </w:r>
      <w:r>
        <w:rPr/>
        <w:t xml:space="preserve"> від </w:t>
      </w:r>
      <w:r>
        <w:rPr>
          <w:lang w:val="uk-UA"/>
        </w:rPr>
        <w:t>09.12.</w:t>
      </w:r>
      <w:r>
        <w:rPr/>
        <w:t>20</w:t>
      </w:r>
      <w:r>
        <w:rPr>
          <w:lang w:val="uk-UA"/>
        </w:rPr>
        <w:t>20</w:t>
      </w:r>
      <w:r>
        <w:rPr/>
        <w:t>р.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jc w:val="right"/>
        <w:rPr>
          <w:lang w:val="uk-UA"/>
        </w:rPr>
      </w:pPr>
      <w:r>
        <w:rPr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884"/>
        <w:gridCol w:w="1366"/>
        <w:gridCol w:w="854"/>
        <w:gridCol w:w="2482"/>
        <w:gridCol w:w="2757"/>
      </w:tblGrid>
      <w:tr>
        <w:trPr>
          <w:trHeight w:val="12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ізвище, ім’я, по-батьковідитин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народженн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татус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итини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ія та № свідоцтва про народження/паспор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д.код.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Б Батьків</w:t>
            </w:r>
          </w:p>
        </w:tc>
      </w:tr>
      <w:tr>
        <w:trPr>
          <w:trHeight w:val="1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трик Анна Олександрі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.20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4588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003160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юк Марина Михайл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ва Марта Дмитрі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023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901742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ідова Оксана Микола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усов Кирило Денис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339966"/>
              </w:rPr>
            </w:pPr>
            <w:r>
              <w:rPr/>
              <w:t>Дитина-сирота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7250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303079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усова Людмила Констянтин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 Анна Андрії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0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итина - сирота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0629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д.код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707002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ушняк Людмила Анатолі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 Олександра Олександрі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итина - сирота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10216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ушняк Людмила Анатолі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кавюк Роман Олег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0894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205159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кав'юк Майя Володими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’єв Андрій Валерій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1759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004479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'єва Катерина Володими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енко Ілля Володимир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итина - сирота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854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507738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льберман Віра Володими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’яш Лідія Олександрівн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0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226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500129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оров Геннадій Сергій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торова Алла Миколаївна 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окар Любов Анатоліївн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0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jc w:val="center"/>
              <w:rPr/>
            </w:pPr>
            <w:r>
              <w:rPr/>
              <w:t>Дитина - сирота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2500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002802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окар Лідія Пет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ов Артем Сергій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158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2779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мак Тетяна Олексі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Максим Анатолій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.20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025173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нір Катерина Степанівна 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инок Артем Юрій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025614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чинко Ніна Пет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Лавриню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аніл Юрій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084240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чинко Ніна Петрівна 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овська Маргарита Русланівн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0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046930 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103140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Тетяна Григо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Іван Олександрович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итина - сирота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320615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ат Олеся Микола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імова Анна Геннадії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1678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602986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ельова Віра Юріївна 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марчук Сергій Анатолійович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0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529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6505613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яжнюк Іван Степанович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ниця Олександра Олександрі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034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3604105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ниця Тетяна Григо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сунько Ярослав Миколай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159608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сунько Ольга Васил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сунько Вероніка Миколаї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75602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сунько Ольга Василівна 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кова Кіра Юрії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9.08.20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188025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кова Арина Як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шапка Андрій Вадим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119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303695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ц Надія Михайл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шапка Анастасія Вадимі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0751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702300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ц Надія Михайл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шапка Вікторія Вадимі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1197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4403328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ц Надія Михайл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шапка Богдан Вадим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20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1827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001717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ц Надія Михайл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шапка Олександр Вадим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339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201618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ц Надія Михайл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ук Тетяна Олегі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832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500086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ська Галина Пет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кар Ілля Олександр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27150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мовська Ганна Іван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кар Максим Олександр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063076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мовська Ганна Іван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кевич Ілля Олександр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025432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кевич Анжеліка Олександ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ков Василь Василь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итина-сирота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23077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ков Олег Вікторович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ков Микола Василь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итина-сирота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365202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ков Олег Вікторович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єв Ян Анатолій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народження: І-АМ №09203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703715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зянський Анатолій Миколайович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иганчук Марія Володимирі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117235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беза Петро Васильович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анчук Дмитро Володимир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117236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беза Петро Васильович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нюк Ангеліна Анатолії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322322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аш Ульяна Васил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штан Анастасія Олександрі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98328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ник Галина Іван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ина Назарій Валерій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368858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дима Людмила Микола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инаДаніїл Валерій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.04.20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368857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дима Людмила Микола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ак Данііл Максим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0522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507719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чук Галина Анатол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а Софія Русланівн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0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103819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ук Альона Іван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люк Діана Вікторівн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200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171159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 Олександр Борис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 Олена Пет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шнюк Владислав Дем’ян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84977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 Олександр Борис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 Олена Пет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трашнюк Єлізавета Дем’яні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84976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 Олександр Борис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 Олена Пет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ховський Максим Володимир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84983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 Олександр Борис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 Олена Пет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ховська Яна Володимирівн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84982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 Олександр Борис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 Олена Пет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ієнко Анатолій Валерійович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14177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803957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Володимир Ві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Ольга Георгі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ієнко Олександра Валерії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0718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903000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Володимир Ві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Ольга Георгі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сарчук Вадим Вячеслав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9826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708398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Володимир Ві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Ольга Георгі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сарчук Ілля Вячеслав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438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302216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Володимир Ві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Ольга Георгі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доренко Ілля Володимир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1980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302612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Володимир Ві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Ольга Георгі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щенко Єлизавета Сергії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3587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304423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Володимир Ві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Ольга Георгі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яновський Артем Петр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3554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802558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Володимир Ві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Ольга Георгі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яновська Марія Петрі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3940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2201668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Володимир Ві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ійчук Ольга Георгі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ушнір Андрій Валерій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091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003291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В’ячеслав Миколай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а Любов Володими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ва Ілона Геннадії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431321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В’ячеслав Миколай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а Любов Володими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чколап Ірина Юрії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238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403884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Анатолій Пет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Наталія Федо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чколап Вікторія Юріїв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238074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Анатолій Пет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Наталія Федо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кач Єгор Ігорови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300951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Анатолій Пет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Наталія Федо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кач Діана Ігорівн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1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ПБП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391561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Анатолій Пет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Наталія Федор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а Ангеліна Русланівн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0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итина, яка перебуває в СЖО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342144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єткова Наталія Юрі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т Даніель Павлович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201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итина, яка перебуває в СЖО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360068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єткова Наталія Юрі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абріна Юріївн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итина, яка перебуває в СЖО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№471274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єткова Наталія Юрі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ініна Каріна Вікторівн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0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итина, яка перебуває в СЖО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: І-АМ 142709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ініна Таміла Борисі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жко Єлізавета Володимирівн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5.200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’ї загиблого ветерана війни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ідоцтво про народження: І-АМ </w:t>
            </w:r>
            <w:r>
              <w:rPr>
                <w:sz w:val="24"/>
                <w:szCs w:val="24"/>
                <w:lang w:val="uk-UA"/>
              </w:rPr>
              <w:t>11088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8304482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жко Наталія Миколаївна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щак Дар’я Олегівн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.2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’ї загиблого ветерана війни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ідоцтво про народження: І-АМ </w:t>
            </w:r>
            <w:r>
              <w:rPr>
                <w:sz w:val="24"/>
                <w:szCs w:val="24"/>
                <w:lang w:val="uk-UA"/>
              </w:rPr>
              <w:t>43690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щак Ольга Василівна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еруючий справами виконкому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  <w:t>В. Вербовий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/>
      </w:pPr>
      <w:r>
        <w:rPr>
          <w:b/>
          <w:sz w:val="28"/>
          <w:szCs w:val="28"/>
          <w:lang w:val="uk-UA"/>
        </w:rPr>
        <w:t xml:space="preserve">Начальник </w:t>
      </w:r>
      <w:r>
        <w:rPr>
          <w:b/>
          <w:sz w:val="28"/>
          <w:szCs w:val="28"/>
        </w:rPr>
        <w:t xml:space="preserve"> ССДСМ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>Л. Сувал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50:00Z</dcterms:created>
  <dc:creator>Пользователь Windows</dc:creator>
  <dc:description/>
  <cp:keywords/>
  <dc:language>en-US</dc:language>
  <cp:lastModifiedBy>Admin</cp:lastModifiedBy>
  <cp:lastPrinted>2019-12-05T16:26:00Z</cp:lastPrinted>
  <dcterms:modified xsi:type="dcterms:W3CDTF">2020-12-11T06:50:00Z</dcterms:modified>
  <cp:revision>2</cp:revision>
  <dc:subject/>
  <dc:title/>
</cp:coreProperties>
</file>