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9.12.2020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6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дітей з особливими потребами,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42 Закону України «Про місцеве самоврядування  в Україні», Указом Президента України № 653/2013 "Про заходи щодо проведення новорічних і різдвяних свят для дітей", на виконання рішення 4 сесії 7 скликання від 10.12.2015  року  «Про міську програму щодо реалізації прав дитини на період з 2016 по 2020 роки» та з метою організації змістовного дозвілля та відпочинку дітей з особливими потребами під час новорічних  свят,  в межах органу місцевого самоврядування: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  Начальнику ССДСМ міської ради ( Л. Суваловій ) 15-18.12.2020 р. організувати вручення  вітальних листівок та новорічних подарунків дітям з особливими потребами згідно списку, наданого управлінням праці соціального захисту населення (Л. Дейнега)  (Додаток 1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 Затвердити положення про проведення акції приуроченої до Дня Святого Миколая для дітей з особливими потребами (Додаток 2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   Створити та затвердити склад оргкомітету (Додаток 3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Затвердити кошторис витрат пов’язаних з проведенням акції приуроченої до Дня Святого Миколая для дітей з особливими потребам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Начальнику фінансово-економічного управління міської ради                 (І. Мостовик) профінансувати витрати на закупівлю новорічних  подарункі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 Головному бухгалтеру ССДСМ (Ю. Чопенко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 КП ПТРЦ «Краяни» (Т. Фоменко) забезпечити висвітлення цільових соціальних заходів у місцевих засобах масової інформації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 Контроль за виконанням даного розпорядження покласти на заступника міського голови з питань діяльності виконавчих органів М. Слободянюка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Геннадій Глухманюк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даток  № 1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розпорядження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9.12.2020р. № 267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ascii="Courier New" w:hAnsi="Courier New" w:eastAsia="Calibri" w:cs="Courier New"/>
          <w:spacing w:val="-20"/>
          <w:w w:val="80"/>
          <w:position w:val="8"/>
          <w:sz w:val="28"/>
          <w:szCs w:val="28"/>
          <w:lang w:val="uk-UA" w:eastAsia="en-US"/>
        </w:rPr>
      </w:pPr>
      <w:r>
        <w:rPr>
          <w:rFonts w:eastAsia="Calibri" w:cs="Courier New" w:ascii="Courier New" w:hAnsi="Courier New"/>
          <w:spacing w:val="-20"/>
          <w:w w:val="80"/>
          <w:position w:val="8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К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ітей - інвалідів віком до 1</w:t>
      </w:r>
      <w:r>
        <w:rPr>
          <w:b/>
          <w:bCs/>
          <w:sz w:val="24"/>
          <w:szCs w:val="24"/>
          <w:lang w:val="uk-UA"/>
        </w:rPr>
        <w:t>8</w:t>
      </w:r>
      <w:r>
        <w:rPr>
          <w:b/>
          <w:bCs/>
          <w:sz w:val="24"/>
          <w:szCs w:val="24"/>
        </w:rPr>
        <w:t xml:space="preserve"> років</w:t>
      </w:r>
    </w:p>
    <w:p>
      <w:pPr>
        <w:pStyle w:val="Normal"/>
        <w:rPr>
          <w:rFonts w:ascii="Courier New" w:hAnsi="Courier New" w:cs="Courier New"/>
          <w:b/>
          <w:b/>
          <w:bCs/>
          <w:spacing w:val="-20"/>
          <w:w w:val="80"/>
          <w:position w:val="7"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7"/>
          <w:sz w:val="24"/>
          <w:szCs w:val="24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560"/>
        <w:gridCol w:w="994"/>
        <w:gridCol w:w="2100"/>
        <w:gridCol w:w="996"/>
        <w:gridCol w:w="2298"/>
      </w:tblGrid>
      <w:tr>
        <w:trPr>
          <w:trHeight w:val="78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П.І.Б. дити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Дата народж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Адреса (вул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Рік отримання статус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П.І.Б. Батьків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Антонюк Анастасія Микола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11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Антонюк Ні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Арсенюк Леонід Вікто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03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, Стависька, 52/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Арсенюк Наталія Леонт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айло Діа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7.01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 287/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айло Людмил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ехарська Яна Вікто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11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Стуса,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ущенко – Бехарська Аліна Іг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ердлинський Нікіта Василь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11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л. Шевченка, 2/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іщина альо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ілоусов Кирило Денис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9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имаря і Ковриги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ілоусова Людмила Костянтин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лажко Дмитро Іго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11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М.Руденко, 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лажко Ольга Пав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днар Володимир Іго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10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58/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днар Наталія 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рковський Владислав Владислав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6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Героїв, 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рковська Олена Васи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артко Неля Артем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,06,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арпівська, 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артко Мари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чаров Артем Олег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.09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арпівська, 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очарова Вір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асютинський Максим Олег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7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 56/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асютинська Оксана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ергелес Дар’я Васил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12.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ергелес Надія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ойтко Євгенія Русл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04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  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алецька Альон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Гасенко Володимир Романови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11.2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В.Зарічна. 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асенко Наталія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айчук Кирило Віта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5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19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айчук Галина Роман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лухенька Мар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5.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ов. Тропініна, 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лухенька Вікторія Фед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ончар Владислав Борис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4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адова, 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ончар Людмил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ригораш Вікторія Васил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09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 15/1 кв.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Безп'ятчук Неля Васи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дзь Іван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7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Незалежності, 301/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дзь Наталія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менний Геннадій Василь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9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93/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ичова Надія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менюк Альона Володими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08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нячн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менюк Наталія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цол Матвій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9.20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Вокзальна, 74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цол Леся Віта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шуватий Кіріл Геннад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8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 Шаргородський провулок, 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ушуватий Геннадій Валерій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іденко Володимир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7.07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Незалежності 301/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іденко Оле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ончевський Яків Володими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7.01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56/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ончевська Галина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уніч Артем Ростислав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9.20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56/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уніч Ірина Пет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унська Валерія  Володими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10.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ецька 14/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шевська Оксан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2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Єськова-Савіцька Софія Леонід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.08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3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Єськова  Наталія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Журба Соф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03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лтавська , 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Журба Анастасія Васи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Закордонець Владислав Вале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9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43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Закордонець Олен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ницький Ернест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10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.Пчілки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ницька Аліса Пав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ченко Даніїл Анд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2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олодимирська, 98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ченко Оксана Серг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ченко Максим Русла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,08,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 293/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льченко Леся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алініченко Сергій Василь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9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285 кв.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алініченко Ян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ерницький Олександр Геннад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11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295/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ерницька Ганна Станіслав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ізян Уляна Анд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5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 Стуса, 58/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ізян Ірина Вале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льофас С.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11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 15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льофас Тетя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3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злан Максим Дмит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10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.Пчілки, 56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злан Алі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злов Даніїл Вале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8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Дачна, 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злова Тетяна Адольф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нстантинюк Арсен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4.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.Вокзальна, 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нстантинюк Оксан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пач Владислав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.09.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26/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пач Тетяна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рнійчук Денис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2.03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1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рнійчук Ірин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райчинська Анастасія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0.05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Буянова, 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райчинська Катери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рдон Вікторія Микола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11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72/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рдон Тетя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цан  Вікторія Васил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8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2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асильченко  Оксана Михай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ривченко Дмитро Євген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8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2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ривченко Леся Дмит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сенчук Соф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7.10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 т Незалежності 305 кв.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сенчук Сергій  Володимир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4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ба Марія Максим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01.2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17/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ба Ірина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дрицький Нікіта Олег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8.05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ов.Шевченка 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дрицький Олег Олексій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лівар-Шиманський Тимур Василь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.08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окровська, 30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иманська Окса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льчиковський Максим Віта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5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.Вокзальна, 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Зикова Наталія Анд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рило Ростислав Анато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10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15/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рило Світлана Олекс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шнір Анастас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7.05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Параскеївський, 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ушнір Наталя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вренчук Олександр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4.09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вренчук Діана Серг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врова   Катерина Вітал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07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врова Юлія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скус Олександр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2.03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.Пчілки, 7/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аскус Аурелія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омасова Дар’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9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олтавська, 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омасова Людмил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5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ьова Назар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8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33/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ьова  Ірина Іг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уценко Глеб Василь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1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285/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Луценко Алла Михай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нке Кір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9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нке Юлія Анд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ньковська Олександра Русл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5.12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8 Березня, 14/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ньковська Ольга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енков Максим Олекс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7.09.20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рецька, 2/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енкова Оле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ишин Михайло Ю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08.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ушевського, 96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ишина Наталія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ук Олександр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10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арчук Світлана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ельник Ангелі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7.01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3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ельник Олеся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ельничук Анна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11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ушевського, 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ельничук  Окса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нів Софія Ів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5.20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Острівська, 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нів Софія Пет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6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китюк Нікіта Віта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1.03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окзальна, 34/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китюк Ірина Іван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хайлова Марина Анатол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11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78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ихайлова Олена Ю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ішогло Іван Ю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4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Зарічна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нецька Алл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урару Олександр Дмит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08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аргородська, 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Мурару Дмитро Леонід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Носко Ілля Іва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7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46/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Носко Тетяна Михай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городник Анна Васил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3.11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олярна, 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городник Веронік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нищенко Кирило Артем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0.10.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31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нищенко Наталія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лійник Ангеліна Ю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9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45/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лійник Аліна Васи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ламарчук Сергій Анато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10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45/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исяжнюк Іван Степан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нчук Кирил Анато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9.06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рецька, 2/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оломієць Наталя іван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7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стушенко Андрій Денис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5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арпівська,  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стушенко Ін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хненко Богдан Я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09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оголя, 9/12 (Острівська, 2/3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ахненко Леся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ржар Богдан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.01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Незалежності, 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ржар Тетян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рковський Олександр Русла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3.08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рковська Антоніна Владислав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тров Дмитро Анато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3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Київська, 43/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трова Лілія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трушка Владислав Василь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1.03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ероїв крут, 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етрушка Окса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ідшумний Олександр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7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54/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ідшумна Ірина Серг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пелевська Ангеліна Олег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2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ойткова Наталя Віта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ртна Марія Анатол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10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8 Березня, 14/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ртна Алі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шванюк Анна Геннад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5.09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 Незалежності, 279/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ошванюк Алл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8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удиус Катери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,10,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оголя, 9/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удиус Тетяна Серг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устовіт Арсеній Вале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7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2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устовіт Марина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ебчинський Нікіта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8.12.2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61/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ебчинська Світлан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омановський Олег Іго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12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омановська Наталя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огальський Назар Віта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.04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Франка, 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огальська Алл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уссу Жан Рома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6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8 березня, 12/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уссу Раїса Ю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батин Артем Іва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5.10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батин Наталя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гайдак Богдана Вале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5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.Вокзальна, 138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гайдак Валентина Пет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уляк Діана Вітал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6.04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.-т Героїв, 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ауляк Віталій Анатолій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вирида Вікторія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6.01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2 пров. Шевченка, 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вирида Олександр Григор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9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егеда Марія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1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 ,277/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егеда Юлія Пет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 xml:space="preserve">Селезньов Артем  Сергійович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4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І.Гонти, 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елезньова Оле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клярук Ілля Іва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,04,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Незалежності, 303/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городнік Тетяна Вячеслав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кровіщук Анастасія Ів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,06,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.Алейхем, 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кровіщук Олеся Іван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ломкіна Аліс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0.05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Шевченка, 61/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Ребчинська Світлана Володимим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рокатий Павло Володими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9.06.2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Дністровська, 10/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ороката Людмила Вікто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прінчан Назар Вітал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06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Острівська, 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прінчан Юлія Ю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олярчук Олександр Анд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8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18/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олярчук Юлія Серг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ецюк Ростислав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02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1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ецюк Олена Михай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рільцов Анатолій Олександ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1.10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17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рільцова Марина Васи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0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уханова Ніка Вітал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08.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олодимирська, 10 а кв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Гоцак Діана Геннад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Тарасова Єлізавета В'ячеслав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4.11.2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ишнева, 7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равчук Діа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Турков Віталій Вадим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06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І.Франка, 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Туркова Ларис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Федоровський Максим Юр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3.08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75/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Федоровська Оксана Микола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Халімон Даниїл Олек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7.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Дачна, 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Халімон Олеся Іван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Хілова Аріна Ів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5.082.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тависька, 65/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Хілова Оксана Васил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Цирфа Герман Вадим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12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45/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Цирфа Вадим Олександр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Цветкова Ангеліна Русл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4.05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араскеївська 99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Цветкова Наталія Ю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кас Софія Руслан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1.09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Київська, 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кас Наталія Вале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нявська Ольга Вітал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8.07.2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Вірменська, 15/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ернявська Зоя Валер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ижевський Ростислав Ян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3.05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Тугушова, 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ижевська Мари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ичірко Марко Олекс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3.04.20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Пр-т 293/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ичірко Наталя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умак Євгеній Євген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8.10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рівська, 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умак  Інна   Леонід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уплакова   Марія Анд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30.12.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М.Руденко, 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Чуплакова Людмил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аргородський Ростислав Денис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9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аргородський Денис Станіславович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евчук Владислав Вікто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7.03.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Стависька, 63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евчук Ірин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ипілова Алі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2.08.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Остівська,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ипілова Леся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мульський Олександр Олег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1.01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8 Березня, 12/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мульська Світлана Анатолії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паргалюк Богдана Олег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6.03.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Грецька, 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Шпаргалюк Людмила Олександ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гніч Богдан Віктор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9.05.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ІІ пр. Коцюбинського, 8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гніч Ольга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2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сінська Владислава Ю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18.05.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вул. Покровська 10/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сінська Вікторія Володимирівна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b/>
                <w:bCs/>
                <w:spacing w:val="-20"/>
                <w:w w:val="80"/>
                <w:position w:val="6"/>
                <w:sz w:val="24"/>
                <w:szCs w:val="24"/>
              </w:rPr>
              <w:t>13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сінський Владисла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02.11.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С. Одая вул. Яблунева, 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20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  <w:position w:val="6"/>
                <w:sz w:val="24"/>
                <w:szCs w:val="24"/>
              </w:rPr>
            </w:pPr>
            <w:r>
              <w:rPr>
                <w:spacing w:val="-20"/>
                <w:w w:val="80"/>
                <w:position w:val="6"/>
                <w:sz w:val="24"/>
                <w:szCs w:val="24"/>
              </w:rPr>
              <w:t>Ясінська Тетяна Григорівна</w:t>
            </w:r>
          </w:p>
        </w:tc>
      </w:tr>
    </w:tbl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Courier New" w:hAnsi="Courier New" w:eastAsia="Calibri" w:cs="Courier New"/>
          <w:spacing w:val="-20"/>
          <w:w w:val="80"/>
          <w:position w:val="8"/>
          <w:sz w:val="28"/>
          <w:szCs w:val="28"/>
          <w:lang w:val="uk-UA" w:eastAsia="en-US"/>
        </w:rPr>
      </w:pPr>
      <w:r>
        <w:rPr>
          <w:rFonts w:eastAsia="Calibri" w:cs="Courier New" w:ascii="Courier New" w:hAnsi="Courier New"/>
          <w:spacing w:val="-20"/>
          <w:w w:val="80"/>
          <w:position w:val="8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В. Вербовий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чальник 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Л. Сувало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одаток №2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розпорядження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9.12.2020р.№ 267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акцію  для дітей з особливими потребам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Загальні положенн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Міська акція приурочена до Дня Святого Миколая та проводиться для дітей з особливими потребами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Організатори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Організаторами міської акції виступають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Служба у справах  дітей, сім’ї та молоді міської ради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 Мета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1. Міська акція проводиться з метою виховання пошани до близьких, почуття милосердя, щирості, турботливості між людьми та опіка і захист дітей з особливими потребами та навколишньої природи, яка є творінням Божим.</w:t>
      </w:r>
    </w:p>
    <w:p>
      <w:pPr>
        <w:pStyle w:val="Normal"/>
        <w:spacing w:lineRule="auto" w:line="276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 Учасники акції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1.Учасниками акції є міські організації, приватні підприємці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5. Умови та порядок проведення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 Акцію проводить Служба у справах дітей, сім’ї та молоді міської р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2. Термін проведення 15-18 грудня 2020 р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3. Згідно списків, наданих управлінням праці та соціального захисту населення, ССДСМ будуть вручатись вітальні листівки та новорічні подарунки дітям з особливими потребам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4. Для проведення акції створюється організаційний комітет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5.5. Висвітлення  проведення акції у КП ПТРЦ «Краяни»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В. Вербовий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 № 3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 розпорядження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9.12.2020р. № 267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КЛАД ОРГКОМІТЕТУ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дітей з особливими потребам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Слободянюк М.В.</w:t>
      </w:r>
      <w:r>
        <w:rPr>
          <w:sz w:val="28"/>
          <w:szCs w:val="28"/>
        </w:rPr>
        <w:t xml:space="preserve"> – заступник міського голови з питань діяльності виконавчих органів, голова оргкомітету</w:t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Сувалова Л.А. – начальник ССДСМ</w:t>
      </w:r>
      <w:r>
        <w:rPr>
          <w:rFonts w:eastAsia="Calibri"/>
          <w:sz w:val="28"/>
          <w:szCs w:val="28"/>
          <w:lang w:eastAsia="en-US"/>
        </w:rPr>
        <w:t>, секретар оргкомітету</w:t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лени оргкомітету:</w:t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Дейнега Л.І. – начальник Управління соціального захисту населення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Мостовик І.В. – начальник фінансово-економічного управління міської ради</w:t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Фоменко Т.А. – директор </w:t>
      </w:r>
      <w:r>
        <w:rPr>
          <w:rFonts w:eastAsia="Calibri"/>
          <w:sz w:val="28"/>
          <w:szCs w:val="28"/>
          <w:lang w:val="uk-UA" w:eastAsia="en-US"/>
        </w:rPr>
        <w:t xml:space="preserve">КП </w:t>
      </w:r>
      <w:r>
        <w:rPr>
          <w:rFonts w:eastAsia="Calibri"/>
          <w:sz w:val="28"/>
          <w:szCs w:val="28"/>
          <w:lang w:eastAsia="en-US"/>
        </w:rPr>
        <w:t>ПТРЦ «Краяни»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Чопенко Ю.Ю. – головний бухгалтер ССДСМ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В. Вербовий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чальник 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Л. Сувало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ТВЕРДЖУЮ: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________________Г. Глухманюк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ШТОРИ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 проведення акції  для дітей з особливими потребами,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90"/>
        <w:gridCol w:w="1364"/>
        <w:gridCol w:w="1134"/>
        <w:gridCol w:w="1525"/>
      </w:tblGrid>
      <w:tr>
        <w:trPr>
          <w:trHeight w:val="7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идат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Ціна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К-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Сума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(гр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идбання новорічних подарункі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 80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сь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0 800,0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В. Вербови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фінансово-економічного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Управління міської ради</w:t>
        <w:tab/>
        <w:tab/>
        <w:tab/>
        <w:tab/>
        <w:tab/>
        <w:tab/>
        <w:tab/>
        <w:t>І. Мостовик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ССДСМ     </w:t>
        <w:tab/>
        <w:tab/>
        <w:tab/>
        <w:tab/>
        <w:tab/>
        <w:tab/>
        <w:tab/>
        <w:t>Л. Сувало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uk-UA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</w:pPr>
    <w:rPr>
      <w:b/>
      <w:bCs/>
      <w:color w:val="000000"/>
      <w:sz w:val="32"/>
      <w:szCs w:val="32"/>
      <w:u w:val="single"/>
      <w:lang w:val="uk-UA"/>
    </w:rPr>
  </w:style>
  <w:style w:type="paragraph" w:styleId="Xl78">
    <w:name w:val="xl78"/>
    <w:basedOn w:val="Normal"/>
    <w:qFormat/>
    <w:pPr>
      <w:spacing w:before="280" w:after="280"/>
    </w:pPr>
    <w:rPr>
      <w:color w:val="000000"/>
      <w:sz w:val="24"/>
      <w:szCs w:val="24"/>
      <w:u w:val="single"/>
      <w:lang w:val="uk-UA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  <w:lang w:val="uk-UA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8:00Z</dcterms:created>
  <dc:creator>Пользователь Windows</dc:creator>
  <dc:description/>
  <cp:keywords/>
  <dc:language>en-US</dc:language>
  <cp:lastModifiedBy>Admin</cp:lastModifiedBy>
  <cp:lastPrinted>2019-12-05T15:55:00Z</cp:lastPrinted>
  <dcterms:modified xsi:type="dcterms:W3CDTF">2020-12-11T06:48:00Z</dcterms:modified>
  <cp:revision>2</cp:revision>
  <dc:subject/>
  <dc:title/>
</cp:coreProperties>
</file>