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09.12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комісію з питань нагород при виконавчому комітеті </w:t>
      </w:r>
    </w:p>
    <w:p>
      <w:pPr>
        <w:pStyle w:val="Normal"/>
        <w:jc w:val="center"/>
        <w:rPr/>
      </w:pPr>
      <w:r>
        <w:rPr>
          <w:b/>
        </w:rPr>
        <w:t>Могилів-Подільської міської ра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Normal"/>
        <w:rPr/>
      </w:pPr>
      <w:r>
        <w:rPr/>
        <w:t xml:space="preserve">№ </w:t>
      </w:r>
      <w:r>
        <w:rPr/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та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1.Утворити комісію з питань нагород при виконавчому комітеті Могилів-</w:t>
      </w:r>
    </w:p>
    <w:p>
      <w:pPr>
        <w:pStyle w:val="Normal"/>
        <w:rPr/>
      </w:pPr>
      <w:r>
        <w:rPr/>
        <w:t xml:space="preserve">Подільської міської ради згідно з додатком № 1 та затвердити Положення про неї (додаток № 2). 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 xml:space="preserve">2. Розпорядження міського голови від 08.12.2019р.   № 250-р « Про </w:t>
      </w:r>
    </w:p>
    <w:p>
      <w:pPr>
        <w:pStyle w:val="Normal"/>
        <w:rPr/>
      </w:pPr>
      <w:r>
        <w:rPr>
          <w:lang w:val="ru-RU"/>
        </w:rPr>
        <w:t>комісію з питань нагород при виконкомі міської ради», вважати таким,  що втратило чинність.</w:t>
      </w:r>
    </w:p>
    <w:p>
      <w:pPr>
        <w:pStyle w:val="Normal"/>
        <w:ind w:left="720" w:hanging="0"/>
        <w:rPr/>
      </w:pPr>
      <w:r>
        <w:rPr/>
        <w:t>3.Контроль за виконанням цього розпорядження покласти на</w:t>
      </w:r>
    </w:p>
    <w:p>
      <w:pPr>
        <w:pStyle w:val="Normal"/>
        <w:rPr/>
      </w:pPr>
      <w:r>
        <w:rPr/>
        <w:t xml:space="preserve">  </w:t>
      </w:r>
      <w:r>
        <w:rPr/>
        <w:t>першого заступника міського голови Безмещука П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від    09.12.2020р. №  266-р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 xml:space="preserve">         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Вербовий Володимир Вікто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керуючий справами виконкому, 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бодянюк Михайло Василь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і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кретар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тупник міського голови з питань діяльності виконавчих орган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в.о. начальника відділу інформаційної діяльності та комунікацій з  громадськістю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увалова Лес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, сім’ї та молоді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Флуд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мистецької політики і ресурсів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виконкому                              </w:t>
        <w:tab/>
        <w:tab/>
        <w:t>В.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Додаток № 2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від   09.12.2020р. №  266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/>
      </w:pPr>
      <w:r>
        <w:rPr>
          <w:b/>
        </w:rPr>
        <w:t xml:space="preserve">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. Комісія з питань нагород  при виконавчому комітеті </w:t>
      </w:r>
    </w:p>
    <w:p>
      <w:pPr>
        <w:pStyle w:val="Normal"/>
        <w:rPr/>
      </w:pPr>
      <w:r>
        <w:rPr/>
        <w:t xml:space="preserve">Могилів-Подільської міської ради (далі – </w:t>
      </w:r>
      <w:r>
        <w:rPr>
          <w:b/>
        </w:rPr>
        <w:t>Комісія</w:t>
      </w:r>
      <w:r>
        <w:rPr/>
        <w:t>) утворюється міським головою для попереднього розгляду питань, пов’язаних з нагородженням державними і урядовими нагородами, відзнаками обласного та міського рі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омісія є постійно діючим дорадчим органом, що здійснює свої повноваження на громадських зас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Комісія утворюється у складі голови, заступника голови, секретаря та членів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У своїй діяльності комісія керується Конституцією і законами України, актами Президента України, Кабінету Міністрів України, рішеннями Комісії  з питань нагород та геральдики при Президентові України, розпорядженнями міського голови та цим Положе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Комісія відповідно до покладених на неї завдань:</w:t>
      </w:r>
    </w:p>
    <w:p>
      <w:pPr>
        <w:pStyle w:val="Normal"/>
        <w:rPr/>
      </w:pPr>
      <w:r>
        <w:rPr/>
        <w:tab/>
        <w:t>- здійснює попередній розгляд питань, пов’язаних з нагородженням  державними, урядовими нагородами та відзнаками обласного і міського рівня;</w:t>
      </w:r>
    </w:p>
    <w:p>
      <w:pPr>
        <w:pStyle w:val="Normal"/>
        <w:rPr/>
      </w:pPr>
      <w:r>
        <w:rPr/>
        <w:tab/>
        <w:t>- порушує питання перед головою облдержадміністрації, міським головою про клопотання щодо нагородження державними, урядовими нагородами України та відзнаками обласного  і міського рівня;</w:t>
      </w:r>
    </w:p>
    <w:p>
      <w:pPr>
        <w:pStyle w:val="Normal"/>
        <w:rPr/>
      </w:pPr>
      <w:r>
        <w:rPr/>
        <w:tab/>
        <w:t>- вивчає і узагальнює нагородну практику;</w:t>
      </w:r>
    </w:p>
    <w:p>
      <w:pPr>
        <w:pStyle w:val="Normal"/>
        <w:rPr/>
      </w:pPr>
      <w:r>
        <w:rPr/>
        <w:tab/>
        <w:t>- розглядає пропозиції, заяви та скарги, пов’язані з нагородженням державними нагородами України, урядовими нагородами та відзнаками обласного і міського рівня;</w:t>
      </w:r>
    </w:p>
    <w:p>
      <w:pPr>
        <w:pStyle w:val="Normal"/>
        <w:rPr/>
      </w:pPr>
      <w:r>
        <w:rPr/>
        <w:tab/>
        <w:t>- здійснює попередню експертизу проектів  відзнак міського рівня;</w:t>
      </w:r>
    </w:p>
    <w:p>
      <w:pPr>
        <w:pStyle w:val="Normal"/>
        <w:rPr/>
      </w:pPr>
      <w:r>
        <w:rPr/>
        <w:tab/>
        <w:t xml:space="preserve">- виконує окремі доручення міського гол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Комісія відповідно до покладених на неї завдань має право:</w:t>
      </w:r>
    </w:p>
    <w:p>
      <w:pPr>
        <w:pStyle w:val="Normal"/>
        <w:rPr/>
      </w:pPr>
      <w:r>
        <w:rPr/>
        <w:tab/>
        <w:t>- готувати на розгляд міському голові пропозиції щодо встановлення і скасування відзнак міського рівня, удосконалення практики застосування нагородного  законодавства;</w:t>
      </w:r>
    </w:p>
    <w:p>
      <w:pPr>
        <w:pStyle w:val="Normal"/>
        <w:rPr/>
      </w:pPr>
      <w:r>
        <w:rPr/>
        <w:tab/>
        <w:t>- одержувати у встановленому порядку від державних органів і громадських організацій, посадових осіб необхідні для роботи документи і відомості.</w:t>
      </w:r>
    </w:p>
    <w:p>
      <w:pPr>
        <w:pStyle w:val="Normal"/>
        <w:rPr/>
      </w:pPr>
      <w:r>
        <w:rPr/>
        <w:tab/>
        <w:t>7. Організаційною формою роботи Комісії є засідання, що проводяться у міру потре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Рішення комісії приймаються простою більшістю голосів членів комісії і носять  рекомендаційний характе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9. У разі відхилення клопотання про нагородження комісія вносить пропозиції міському голові про повернення матеріалів органу, який вносив подання, із зазначенням причин відмов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10. Загальний відділ апарату  міської ради і виконкому забезпечує організацію проведення засідань комісії та  оформлення відповідних документ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виконкому                              </w:t>
        <w:tab/>
        <w:tab/>
        <w:t>В.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7:00Z</dcterms:created>
  <dc:creator>Admin</dc:creator>
  <dc:description/>
  <cp:keywords/>
  <dc:language>en-US</dc:language>
  <cp:lastModifiedBy>Admin</cp:lastModifiedBy>
  <cp:lastPrinted>2020-12-08T17:00:00Z</cp:lastPrinted>
  <dcterms:modified xsi:type="dcterms:W3CDTF">2020-12-11T06:47:00Z</dcterms:modified>
  <cp:revision>2</cp:revision>
  <dc:subject/>
  <dc:title> </dc:title>
</cp:coreProperties>
</file>