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825"/>
        <w:gridCol w:w="3507"/>
      </w:tblGrid>
      <w:tr>
        <w:trPr/>
        <w:tc>
          <w:tcPr>
            <w:tcW w:w="31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9.12.2020р.</w:t>
            </w:r>
          </w:p>
        </w:tc>
        <w:tc>
          <w:tcPr>
            <w:tcW w:w="382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42 Закону  України «Про  місцеве  самоврядування в                Україні»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, розпорядженням Голови обласної державної адміністрації від 04.12.2020р. листопада №74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загальний фонд бюджету міст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о доходах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БКД 41055000</w:t>
      </w:r>
      <w:r>
        <w:rPr>
          <w:sz w:val="28"/>
          <w:szCs w:val="28"/>
          <w:lang w:val="uk-UA"/>
        </w:rPr>
        <w:t xml:space="preserve"> «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» (на лікування хворих на цукровий діабет інсуліном та нецукровий діабет десмопресином) на суму 315 800 грн.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БКД 41050900</w:t>
      </w:r>
      <w:r>
        <w:rPr>
          <w:sz w:val="28"/>
          <w:szCs w:val="28"/>
          <w:lang w:val="uk-UA"/>
        </w:rPr>
        <w:t xml:space="preserve"> «Субвенція з місцевого бюджету на проектні , будівельно-ремонтні роботи, придбання житла та приміщень для розвитку сімейних та інших форм виховання , наближених до сімейних, та забезпечення житлом дітей-сиріт, позбавлених батьківського піклування, осіб з їх числа за рахунок відповідної субвенції з державного бюджету» на суму 774 752 грн.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БКД  41053900</w:t>
      </w:r>
      <w:r>
        <w:rPr>
          <w:sz w:val="28"/>
          <w:szCs w:val="28"/>
          <w:lang w:val="uk-UA"/>
        </w:rPr>
        <w:t xml:space="preserve"> «Інші  субвенції  з  місцевого  бюджету» (Субвенція з обласного бюджету місцевим бюджетам для здійснення компенсаційної виплати учасників бойових дій та їх дітей) на суму 43 150 грн.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 0212144 КЕКВ 2730 в жовтні місяці на суму 106 0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 листопаді місяці на суму 106 0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 грудні місяці на суму 103 8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 0813242 КЕКВ 2730 в грудні місяці на суму 43 150 грн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спеціальному фонд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 0816083 КЕКВ 3240 в жовтні місяці на суму 61 284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 листопаді місяці на суму 713 468 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Дане  розпорядження підлягає  затвердженню  на  черговій  сесії     міськ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Г. Глухманю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 Мостовик  І.</w:t>
      </w:r>
    </w:p>
    <w:sectPr>
      <w:type w:val="nextPage"/>
      <w:pgSz w:w="11906" w:h="16838"/>
      <w:pgMar w:left="1800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46:00Z</dcterms:created>
  <dc:creator>Пользователь Windows</dc:creator>
  <dc:description/>
  <cp:keywords/>
  <dc:language>en-US</dc:language>
  <cp:lastModifiedBy>Admin</cp:lastModifiedBy>
  <cp:lastPrinted>2020-10-27T09:15:00Z</cp:lastPrinted>
  <dcterms:modified xsi:type="dcterms:W3CDTF">2020-12-11T06:46:00Z</dcterms:modified>
  <cp:revision>2</cp:revision>
  <dc:subject/>
  <dc:title> </dc:title>
</cp:coreProperties>
</file>