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5610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8.12.2020р.</w:t>
            </w:r>
          </w:p>
        </w:tc>
        <w:tc>
          <w:tcPr>
            <w:tcW w:w="369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3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валідам-ліквідаторам наслідків аварії на Чорнобильській АЕС з нагоди відзначення Дня вшанування учасників ліквідації наслідків аварії на Чорнобильській АЕ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</w:t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</w:t>
      </w:r>
      <w:r>
        <w:rPr>
          <w:color w:val="FF0000"/>
        </w:rPr>
        <w:t xml:space="preserve"> </w:t>
      </w:r>
      <w:r>
        <w:rPr/>
        <w:t xml:space="preserve">24 сесії міської ради 7 скликання  від 17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</w:t>
      </w:r>
      <w:r>
        <w:rPr>
          <w:sz w:val="26"/>
          <w:szCs w:val="26"/>
        </w:rPr>
        <w:t>враховуючи клопотання голови ГО «Могилів-Подільська організація Союз «Чорнобиль»» Гаврилишина Є.І. від 24.11.2020р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а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>
          <w:sz w:val="26"/>
          <w:szCs w:val="26"/>
        </w:rPr>
        <w:t xml:space="preserve">Виділити кошти для надання грошової матеріальної допомоги ліквідаторам наслідків аварії на Чорнобильській АЕС в сумі 6700,00 грн. (шість тисяч сімсот  гривень 00 коп.),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інансово-економічному управлінню міської ради (Мостовик І.В.) профінансувати витрати, пов’язані з виділенням коштів по КПКВК </w:t>
      </w:r>
      <w:r>
        <w:rPr/>
        <w:t>02</w:t>
      </w:r>
      <w:r>
        <w:rPr>
          <w:lang w:val="pl-PL"/>
        </w:rPr>
        <w:t>13242</w:t>
      </w:r>
      <w:r>
        <w:rPr/>
        <w:t xml:space="preserve"> </w:t>
      </w:r>
      <w:r>
        <w:rPr>
          <w:sz w:val="26"/>
          <w:szCs w:val="26"/>
        </w:rPr>
        <w:t>КЕКВ 2730 в сумі 6700,00 грн. (шість тисяч сімсот  гривень 00 коп.)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Г.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 08.12.2020р.   № 263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192"/>
        <w:gridCol w:w="1690"/>
        <w:gridCol w:w="174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і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а грн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ій Іван Ів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юк  Володимир Миколай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юк Валерій Михайл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ишин Євгеній Ів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цуляк Галина Афанасіїв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’янюк Андрій Онуфрій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мба Микола Василь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ва Олег Вікто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ук Володимир Ів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Олександр Олександ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енс Володимир Ів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ький Василь Михайл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цький Леонід Пет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ашецький Яків Федо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иченко Олександр Борис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ський Юрій Борис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блєвський Василь Тит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ик Олександр Ів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чук Віктор Дмит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юк Олександр Володими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балюк Володимир Ів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ьовський Сергій Віталій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ко Анатолій Яким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ab/>
      </w:r>
      <w:r>
        <w:rPr/>
        <w:t xml:space="preserve">                         </w:t>
      </w:r>
      <w:r>
        <w:rPr>
          <w:b/>
        </w:rPr>
        <w:t>Разом:        6 700 грн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В.Вербовий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ru-RU"/>
        </w:rPr>
      </w:pPr>
      <w:r>
        <w:rPr>
          <w:b/>
          <w:bCs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99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45:00Z</dcterms:created>
  <dc:creator>Admin</dc:creator>
  <dc:description/>
  <cp:keywords/>
  <dc:language>en-US</dc:language>
  <cp:lastModifiedBy>Admin</cp:lastModifiedBy>
  <cp:lastPrinted>2020-12-08T09:16:00Z</cp:lastPrinted>
  <dcterms:modified xsi:type="dcterms:W3CDTF">2020-12-11T06:45:00Z</dcterms:modified>
  <cp:revision>2</cp:revision>
  <dc:subject/>
  <dc:title/>
</cp:coreProperties>
</file>