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30"/>
        <w:gridCol w:w="5795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ід 07.12.2020р.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  <w:tab w:val="left" w:pos="4141" w:leader="none"/>
              </w:tabs>
              <w:ind w:left="-530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                № 262-р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Дня вшанування учасників ліквід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слідків аварії на Чорнобильській АЕ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Могилеві-Подільсько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0.11.2006 року № 945/2006 «Про День вшанування учасників ліквідації наслідків аварії на Чорнобильській АЕС»  та з метою підготовки  та проведення заходів з відзначення мужності та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організаційний комітет по підготовці та відзначенню Дня вшанування учасників ліквідації наслідків аварії на Чорнобильській АЕС згідно додатку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заходи з підготовки та відзначення Дня вшанування учасників ліквідації наслідків аварії на Чорнобильській АЕС згідно додатку №2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16 грудня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 даного розпорядження покласти на керуючого справами виконкому Вербовий В.В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Г.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О.Служал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від 07.12.2020р.  № 262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по підготовці та проведе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 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 у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51"/>
        <w:gridCol w:w="6357"/>
      </w:tblGrid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бовий В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голова оргкомітету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 Є.І</w:t>
            </w:r>
            <w:r>
              <w:rPr>
                <w:color w:val="FF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го громадського об’єднання «Союз-Чорнобиль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зур Л.І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.о. начальника  міського управління  освіти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управління житлово-комунального господарства міської ради</w:t>
            </w:r>
          </w:p>
        </w:tc>
      </w:tr>
      <w:tr>
        <w:trPr>
          <w:trHeight w:val="627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лужалюк О.В.      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 ПП «Краяни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.Т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чковський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ьмір В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А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одовський В.О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КУ«Могилів-Подільський МЦ ПМСД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 Могилів-Подільського відділу поліції ГУНП у Вінницькій області, полковник полі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В.Вербовий</w:t>
      </w:r>
    </w:p>
    <w:p>
      <w:pPr>
        <w:pStyle w:val="Normal"/>
        <w:ind w:left="3540" w:hanging="354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color w:val="FF0000"/>
          <w:lang w:val="uk-UA"/>
        </w:rPr>
        <w:t xml:space="preserve"> </w:t>
      </w:r>
      <w:r>
        <w:rPr>
          <w:color w:val="FF0000"/>
          <w:lang w:val="uk-UA"/>
        </w:rPr>
        <w:t xml:space="preserve">     </w:t>
      </w:r>
      <w:r>
        <w:rPr>
          <w:lang w:val="uk-UA"/>
        </w:rPr>
        <w:t>Додаток № 2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до розпорядження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від 07.12.2020р. № 262-р</w:t>
      </w:r>
    </w:p>
    <w:p>
      <w:pPr>
        <w:pStyle w:val="Normal"/>
        <w:ind w:left="3540" w:hanging="3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 у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Проводи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</w:t>
      </w:r>
      <w:r>
        <w:rPr>
          <w:b/>
          <w:lang w:val="uk-UA"/>
        </w:rPr>
        <w:t>Протягом 2020 року                                      Управління праці та соціального захисту населення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Ц ПМС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обстеження житлових умов сімей, які перебувають на квартирному обліку для поліпшення житлових умов, в складі яких є діти, які стали інвалідами внаслідок Чорнобильської катастрофи та потребують особливого догляду, інваліди 1-ї групи, інвалідність яких пов’язана з Чорнобильською катастроф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Протягом 2020 року                                                             Управління ЖКГ</w:t>
      </w:r>
    </w:p>
    <w:p>
      <w:pPr>
        <w:pStyle w:val="Normal"/>
        <w:jc w:val="both"/>
        <w:rPr/>
      </w:pPr>
      <w:r>
        <w:rPr>
          <w:lang w:val="uk-UA"/>
        </w:rPr>
        <w:t>3. Організувати урочисті зібрання з нагоди відзначення Дня вшанування учасників ліквідації наслідків аварії на Чорнобильській АЕС та покладання квітів до пам’ятного знаку «Чорнобиль – 1986».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14 грудня 2020 року                                    Відділ інформаційної діяльності та комунікацій з громадськістю;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 xml:space="preserve">ГО «Союз Чорнобиль»  </w:t>
      </w:r>
      <w:r>
        <w:rPr>
          <w:color w:val="FF0000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 навчальних закладах та закладах культури міста провести  інформаційно-просвітницькі заходи: лекції, бесіди, тематичні вечори, книжкові та  тематичні виставки присвячені зазначеній тематиці.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color w:val="FF0000"/>
          <w:lang w:val="uk-UA"/>
        </w:rPr>
        <w:t xml:space="preserve">   </w:t>
      </w:r>
      <w:r>
        <w:rPr>
          <w:b/>
          <w:lang w:val="uk-UA"/>
        </w:rPr>
        <w:t xml:space="preserve">Грудень  2020 року                          Управління мистецької політики і ресурсів;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ліцей сфери послуг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ГО «Союз Чорнобиль»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До 13 грудня  2020 року     </w:t>
        <w:tab/>
        <w:tab/>
        <w:tab/>
        <w:t xml:space="preserve">            Управління ЖКГ       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ліквідації  аварії на Чорнобильській АЕС.   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14  грудня  2020 року                           Відділ інформаційної діяльності 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>8. Провести висвітлення заходів по відзначенню Дня вшанування учасників ліквідації наслідків аварії на Чорнобильській АЕС, підготувати тематичні рубрики.</w:t>
      </w:r>
      <w:r>
        <w:rPr>
          <w:color w:val="FF0000"/>
          <w:lang w:val="uk-UA"/>
        </w:rPr>
        <w:t xml:space="preserve">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Грудень 2020 року   </w:t>
      </w:r>
      <w:r>
        <w:rPr>
          <w:lang w:val="uk-UA"/>
        </w:rPr>
        <w:t xml:space="preserve">              </w:t>
      </w:r>
      <w:r>
        <w:rPr>
          <w:b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П «Краяни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         В.Вербов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3:00Z</dcterms:created>
  <dc:creator>Admin</dc:creator>
  <dc:description/>
  <cp:keywords/>
  <dc:language>en-US</dc:language>
  <cp:lastModifiedBy>Admin</cp:lastModifiedBy>
  <cp:lastPrinted>2020-12-04T13:02:00Z</cp:lastPrinted>
  <dcterms:modified xsi:type="dcterms:W3CDTF">2020-12-11T06:43:00Z</dcterms:modified>
  <cp:revision>2</cp:revision>
  <dc:subject/>
  <dc:title/>
</cp:coreProperties>
</file>