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4530"/>
        <w:gridCol w:w="2298"/>
      </w:tblGrid>
      <w:tr>
        <w:trPr/>
        <w:tc>
          <w:tcPr>
            <w:tcW w:w="2713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02.12.2020р.</w:t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</w:t>
            </w:r>
            <w:r>
              <w:rPr>
                <w:rFonts w:eastAsia="Calibri"/>
                <w:b/>
                <w:lang w:eastAsia="en-US"/>
              </w:rPr>
              <w:t xml:space="preserve">м. Могилів-Подільський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258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ідготовку та проведення новорічно-різдвяних свя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Керуючись ст.. 42 Закону України «Про місцеве самоврядування в Україні» , на виконання розпорядження міського голови від 02.12.2020р. № 256-р «Про підготовку та проведення новорічно-різдвяних свят »,-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Фінансово-економічному управлінню міської ради (Мостовик І.В.)  виділити кошти в сумі 68900 грн. ( шістдесят вісім тисячі дев’ятсот гривень 00 коп.) по КПК  1014082 КЕКВ 2282 на придбання товарів.</w:t>
      </w:r>
      <w:r>
        <w:rPr>
          <w:color w:val="FF0000"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>2.Контроль за виконанням  даного  розпорядження покласти керуючого справами міської ради В. Вербовог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                 Г.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Т.Флуд</w:t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  <w:tab/>
        <w:tab/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5:07:00Z</dcterms:created>
  <dc:creator>Admin</dc:creator>
  <dc:description/>
  <cp:keywords/>
  <dc:language>en-US</dc:language>
  <cp:lastModifiedBy>Admin</cp:lastModifiedBy>
  <cp:lastPrinted>2020-12-02T15:14:00Z</cp:lastPrinted>
  <dcterms:modified xsi:type="dcterms:W3CDTF">2020-12-02T15:07:00Z</dcterms:modified>
  <cp:revision>2</cp:revision>
  <dc:subject/>
  <dc:title> </dc:title>
</cp:coreProperties>
</file>