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475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600"/>
        <w:gridCol w:w="3041"/>
      </w:tblGrid>
      <w:tr>
        <w:trPr/>
        <w:tc>
          <w:tcPr>
            <w:tcW w:w="2380" w:type="dxa"/>
            <w:tcBorders/>
          </w:tcPr>
          <w:p>
            <w:pPr>
              <w:pStyle w:val="Normal"/>
              <w:ind w:left="567" w:hanging="567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Від </w:t>
            </w:r>
            <w:r>
              <w:rPr>
                <w:b/>
                <w:color w:val="000000"/>
                <w:lang w:val="uk-UA" w:eastAsia="en-US"/>
              </w:rPr>
              <w:t>_02.12.2020р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567" w:hanging="567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</w:t>
            </w:r>
            <w:r>
              <w:rPr>
                <w:b/>
                <w:color w:val="000000"/>
                <w:lang w:eastAsia="en-US"/>
              </w:rPr>
              <w:t xml:space="preserve">м. Могилів-Подільський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ind w:left="567" w:hanging="567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        </w:t>
            </w:r>
            <w:r>
              <w:rPr>
                <w:b/>
                <w:color w:val="000000"/>
                <w:lang w:eastAsia="en-US"/>
              </w:rPr>
              <w:t>№ </w:t>
            </w: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256 -р</w:t>
            </w:r>
          </w:p>
        </w:tc>
      </w:tr>
    </w:tbl>
    <w:p>
      <w:pPr>
        <w:pStyle w:val="Normal"/>
        <w:ind w:left="567" w:hanging="567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ind w:left="567" w:hanging="567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567" w:hanging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готовку та проведення новорічно- різдвяних свят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.42 Закону України  «Про місцеве самоврядування в Україні», з метою проведення новорічно - різдвяних свят в місті на належному організаційному рівні: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організаційний комітет по підготовці та проведенню різдвяних свят в місті (додаток 1)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мистецької політики і ресурсів міської ради Флуд Т.В. розробити та затвердити заходи по підготовці та святкуванню новорічно-різдвяних свят в місті (додаток 2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Широко </w:t>
      </w:r>
      <w:r>
        <w:rPr>
          <w:lang w:val="uk-UA"/>
        </w:rPr>
        <w:t xml:space="preserve">висвітлювати підготовку та проведення заходів новорічно-різдвяних свят в місті ПТРЦ «Краяни» (Фоменко Т.А.) та  </w:t>
      </w:r>
      <w:r>
        <w:rPr>
          <w:rFonts w:eastAsia="Times New Roman"/>
          <w:lang w:val="uk-UA"/>
        </w:rPr>
        <w:t>відділу інформаційної діяльності та комунікацій з громадськістю апарату міської ради та виконкому ( Служалюк О.В.)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керуючого справами виконавчого комітету міської Вербового В.В.</w:t>
      </w:r>
    </w:p>
    <w:p>
      <w:pPr>
        <w:pStyle w:val="3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Г. Глухманюк</w:t>
      </w:r>
    </w:p>
    <w:p>
      <w:pPr>
        <w:pStyle w:val="Normal"/>
        <w:tabs>
          <w:tab w:val="clear" w:pos="708"/>
          <w:tab w:val="left" w:pos="6860" w:leader="none"/>
        </w:tabs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rFonts w:eastAsia="Times New Roman"/>
          <w:sz w:val="24"/>
          <w:szCs w:val="24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rFonts w:eastAsia="Times New Roman"/>
          <w:sz w:val="24"/>
          <w:szCs w:val="24"/>
          <w:lang w:val="uk-UA"/>
        </w:rPr>
        <w:t>Т. Флуд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</w:t>
      </w:r>
      <w:r>
        <w:rPr>
          <w:rFonts w:eastAsia="Times New Roman"/>
          <w:sz w:val="24"/>
          <w:szCs w:val="24"/>
          <w:lang w:val="uk-UA"/>
        </w:rPr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Times New Roman"/>
          <w:color w:val="FF0000"/>
          <w:sz w:val="26"/>
          <w:szCs w:val="26"/>
          <w:lang w:val="uk-UA"/>
        </w:rPr>
      </w:pPr>
      <w:r>
        <w:rPr>
          <w:rFonts w:eastAsia="Times New Roman"/>
          <w:color w:val="FF0000"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2.12.2020р.   № 256-р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комітету по підготовці та проведенн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місті новорічно-різдвяних свя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Глухманюк Геннадій Григорович- міський голова,  голова орг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оргкомітету: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луд Тетяна Володимирівна – начальник управління мистецької політики і ресурсі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остовик Ірина Валентинівна – начальник фінансово-економічного управлінн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зур Лариса Іванівна  – в.о. начальника управління осві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валова Леся Анатоліївна -  начальника служби у справах  дітей, сім’ї  та молод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вков Дмитро Дмитрович – начальник відділу з питань фізичної культури та спор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хонець Володимир Петрович – начальник управління житлово-комунального госпо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врильченко Геннадій Миколайович – директор МКП «Житловокомунгосп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алюк Ольга Вікторівна– в.о начальника відділу інформаційної діяльності та комунікацій з громадськіст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sz w:val="24"/>
          <w:szCs w:val="24"/>
          <w:lang w:val="uk-UA"/>
        </w:rPr>
        <w:t>Поцелуйко Олег Володимирович – директор ФОП «Мудр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варов Максим Михайлович – директор Могилів-Подільських ЕМ (за згод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sz w:val="24"/>
          <w:szCs w:val="24"/>
          <w:lang w:val="uk-UA"/>
        </w:rPr>
        <w:t>Фоменко Тетяна Анатоліївна – директор ПТРЦ «Краян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нько Ігор Михайлович – начальник управління міської ради з питань надзвичайних ситуацій, оборонної, мобілізаційної роботи та взаємодії з правоохоронними органами;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В.Вербовий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одаток  2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2.12.2020р. № 256-р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ходи  з підготовки та святкування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річно - різдвяних свят в місті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5"/>
        <w:gridCol w:w="1771"/>
        <w:gridCol w:w="1489"/>
        <w:gridCol w:w="425"/>
        <w:gridCol w:w="241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 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хнічне забезпеченн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електричних гірлян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3.11.2020р.-01.12.2020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истецька шко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истецької політики і ресурсів, МКП « Житловокомунгосп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 електричними гірляндами віконних  вітражів, благоустрій прилеглої території всіх суб’єктів  господарювання міс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3.12.2020р.-09.12.2020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и  господарювання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о-економічне управління Мостовик І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К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хонець В.П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електропостачання до головної ялинки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.12.2020 р.-15.12.2020р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ропейська пло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КП «Житловокомунгосп»Гаврильченко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рашення головної ялин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.12.2020р.-18.12.2020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ропейська пло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підприємств та установ: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КГ,  МКП   «Житловокомунгосп», ФОП «Мудрий»; управління освіти, управління мистецької політики і ресурсі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електропостачання до головної ялинк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.12.2020 р.-18.12.2020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ропейська пло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КП «Житловокомунгосп»   Гаврильченко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таж інсталяції « Вертеп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8.12.2020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ропейська пло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истецької політики і ресурсів, управління осві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монтаж інсталя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 Вертеп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.01.2021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ропейська пло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истецької політики і ресурсів, управління осві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нтаж головної ялин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.01.2021 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ропейська пло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підприємств та устан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ЖКГ,  МКП   «Житловокомунгосп», ФОП «Мудрий»; управління мистецької політики і ресурсів, управління осві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вітлення підготовки та проведення заходів різдвяних свят в місті в ЗМ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тягом грудня 2020 рок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П «ПТРЦ «Края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ПТРЦ «Краян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менко Т.А., відділ інформаційної діяльності та комунікацій з громадськістю апарату міської ради та виконкому Служалюк О.В.</w:t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истецькі та спортивні захо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ами дзвенить українська хата 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жково-люстративна вистав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.2020р.-10.01.2021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ублічна бібліотека №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ублічна бібліотека № 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 радість нашим дітям Миколай іде по світу» (до Дня Святого Миколая Чудотворця) – народознавче свят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публічна бібліотека№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публічна бібліотека №2   Пастущак Л.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Дивосвіт різдвяних свя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книжково – ілюстративна вистав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5.11.2020 р. по 20.01 2021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публічна бібліотека№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публічна бібліотека №2  Пастущак Л.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 Дня Святого Миколая виставка робіт учнів мистецької школи «</w:t>
            </w:r>
            <w:r>
              <w:rPr>
                <w:color w:val="000000"/>
                <w:sz w:val="24"/>
                <w:szCs w:val="24"/>
                <w:lang w:val="uk-UA"/>
              </w:rPr>
              <w:t>На святого Миколая в небі іскорка палає</w:t>
            </w:r>
            <w:r>
              <w:rPr>
                <w:color w:val="000000"/>
                <w:sz w:val="24"/>
                <w:szCs w:val="24"/>
              </w:rPr>
              <w:t>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</w:rPr>
              <w:t>.12.-2</w:t>
            </w:r>
            <w:r>
              <w:rPr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color w:val="000000"/>
                <w:sz w:val="24"/>
                <w:szCs w:val="24"/>
              </w:rPr>
              <w:t>.12.20</w:t>
            </w:r>
            <w:r>
              <w:rPr>
                <w:color w:val="000000"/>
                <w:sz w:val="24"/>
                <w:szCs w:val="24"/>
                <w:lang w:val="uk-UA"/>
              </w:rPr>
              <w:t>20</w:t>
            </w:r>
            <w:r>
              <w:rPr>
                <w:color w:val="000000"/>
                <w:sz w:val="24"/>
                <w:szCs w:val="24"/>
              </w:rPr>
              <w:t xml:space="preserve">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сторико-краєзнавчий музей Поділ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цівники музею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 різдвяних свят виставка  робіт учнів мистецької школи «</w:t>
            </w:r>
            <w:r>
              <w:rPr>
                <w:color w:val="000000"/>
                <w:sz w:val="24"/>
                <w:szCs w:val="24"/>
                <w:lang w:val="uk-UA"/>
              </w:rPr>
              <w:t>Зимова круговерть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</w:rPr>
              <w:t>.12.-31.12.2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сторико-краєзнавчий музей Поділ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цівники музею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 різдвяних свят виставка новорічних іграшо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новорічних листівок </w:t>
            </w:r>
            <w:r>
              <w:rPr>
                <w:color w:val="000000"/>
                <w:sz w:val="24"/>
                <w:szCs w:val="24"/>
              </w:rPr>
              <w:t>середини ХХ ст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color w:val="000000"/>
                <w:sz w:val="24"/>
                <w:szCs w:val="24"/>
              </w:rPr>
              <w:t>.12.-31.12.20</w:t>
            </w:r>
            <w:r>
              <w:rPr>
                <w:color w:val="000000"/>
                <w:sz w:val="24"/>
                <w:szCs w:val="24"/>
                <w:lang w:val="uk-UA"/>
              </w:rPr>
              <w:t>20</w:t>
            </w:r>
            <w:r>
              <w:rPr>
                <w:color w:val="000000"/>
                <w:sz w:val="24"/>
                <w:szCs w:val="24"/>
              </w:rPr>
              <w:t xml:space="preserve">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сторико-краєзнавчий музей Поділл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цівники музею 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оведення тематичних екскурсій та лекці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12.- 31.12.</w:t>
            </w:r>
            <w:r>
              <w:rPr>
                <w:color w:val="000000"/>
                <w:sz w:val="24"/>
                <w:szCs w:val="24"/>
                <w:lang w:val="uk-UA"/>
              </w:rPr>
              <w:t>2020</w:t>
            </w:r>
            <w:r>
              <w:rPr>
                <w:color w:val="000000"/>
                <w:sz w:val="24"/>
                <w:szCs w:val="24"/>
              </w:rPr>
              <w:t xml:space="preserve">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сторико-краєзнавчий музей Поділ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цівники музею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кл заходів до різдвяних свя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6-25.12.2020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і заклади міс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освіти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р Л.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учення різдвяних подарунків від міського голови, дітям сиротам, дітям позбавлених батьківського піклування та дітям загиблих учасників АТ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5.12.2020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план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, сім’ї та молоді, Сувалова Л.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акції для дітей – інвалідів приуроченої до дня святого Микол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9.12.2020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план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, сім’ї та молоді,  Сувалова Л.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ставка творчих робіт учнів молодших класів відділу образотворчого мистецтва «Подарунок від Святого Микола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8.12.20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лерея відділу образотворчого мистец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ацівники мистецької школи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(відділ образотворчого мистецтв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ставка творчих робіт учнів відділу образотворчого мистецтва «Різдвяні вітання городянам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24.12.2020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ий заклад Могилів-Подільської  міської ради  « Історико-краєзнавчи музей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вники Могилів-Подільської  мистецької школи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(відділ образотворчого мистецтв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ставка « Різдвяні феєрії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12.2020-15.01.20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ацівники ЦНТ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родинська О.В.</w:t>
            </w:r>
          </w:p>
        </w:tc>
      </w:tr>
      <w:tr>
        <w:trPr>
          <w:trHeight w:val="12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ворчі посиденьки «На Андрія»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2.12.20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ацівники ЦНТ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родинська О.В.</w:t>
            </w:r>
          </w:p>
        </w:tc>
      </w:tr>
      <w:tr>
        <w:trPr>
          <w:trHeight w:val="14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ературне засідання «Йорданські мотив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.01.20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ацівники ЦНТ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родинська О.В.</w:t>
            </w:r>
          </w:p>
        </w:tc>
      </w:tr>
      <w:tr>
        <w:trPr>
          <w:trHeight w:val="1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ворча зустріч. Дохристиянські колядки, щедрівки українського народ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2.01.2021-11.01.20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цівники ЦН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Городинська О.В.</w:t>
            </w:r>
          </w:p>
        </w:tc>
      </w:tr>
      <w:tr>
        <w:trPr>
          <w:trHeight w:val="1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річний турнір з настільного тенісу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.12.2020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 «Сьоме неб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– Савков Д.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МФНТ – Бабаджанян Д.В.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річний турнір з більярду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9.12.2020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 «Сьоме неб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 питань фізичної культури та спорт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вков Д.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ердохліб В.В.</w:t>
            </w:r>
          </w:p>
        </w:tc>
      </w:tr>
    </w:tbl>
    <w:p>
      <w:pPr>
        <w:pStyle w:val="Normal"/>
        <w:ind w:left="1416" w:firstLine="708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right="284" w:hanging="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</w:p>
    <w:p>
      <w:pPr>
        <w:pStyle w:val="Normal"/>
        <w:ind w:righ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84" w:hanging="0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В.Вербов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NoSpacingChar">
    <w:name w:val="No Spacing Char"/>
    <w:qFormat/>
    <w:rPr>
      <w:rFonts w:ascii="Calibri" w:hAnsi="Calibri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07:00Z</dcterms:created>
  <dc:creator>Galina</dc:creator>
  <dc:description/>
  <cp:keywords/>
  <dc:language>en-US</dc:language>
  <cp:lastModifiedBy>Admin</cp:lastModifiedBy>
  <cp:lastPrinted>2020-12-02T12:40:00Z</cp:lastPrinted>
  <dcterms:modified xsi:type="dcterms:W3CDTF">2020-12-02T15:07:00Z</dcterms:modified>
  <cp:revision>2</cp:revision>
  <dc:subject/>
  <dc:title/>
</cp:coreProperties>
</file>