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01.12.2020р._____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54-р_______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учасникам АТО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бройних сил України та Дня волонтер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</w:t>
      </w:r>
      <w:r>
        <w:rPr>
          <w:sz w:val="26"/>
          <w:szCs w:val="26"/>
        </w:rPr>
        <w:t xml:space="preserve">Керуючись ст. 42 Закону України «Про місцеве самоврядування в Україні», </w:t>
      </w:r>
    </w:p>
    <w:p>
      <w:pPr>
        <w:pStyle w:val="Normal"/>
        <w:rPr/>
      </w:pPr>
      <w:r>
        <w:rPr>
          <w:sz w:val="26"/>
          <w:szCs w:val="26"/>
        </w:rPr>
        <w:t>відповідно до рішення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раховуючи клопотанн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лови ГО учасників АТО «Патріот України» № 62 від 30.11.2020р. та в.т.о.отамана Могилів-Подільського козацького полку ім. О.Гоголя, підполковника Українського Реєстрового Козацтва Ячкуринського С.О. від 25.11.2020р.  з нагоди відзначення  Дня Збройних Сил України та Дня волонтера:</w:t>
      </w:r>
      <w:r>
        <w:rPr>
          <w:sz w:val="26"/>
          <w:szCs w:val="26"/>
          <w:lang w:val="ru-RU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>Виділити кошти для надання грошової матеріальної допомоги учасникам АТО в сумі 3000,00 грн. (три тисячі  гривень 00 коп.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гідно додатку. 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ово-економічному управлінню міської ради (Мостовик І.В.) профінансувати витрати, пов’язані з виділенням коштів по КПКВК 0213242 КЕКВ  2730 в сумі  3000,00 грн. (три тисячі  гривень 00 коп.)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Г.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від   01.12.2020р.    № 254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С 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учасникам АТО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бройних сил України та Дня волонтер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835"/>
        <w:gridCol w:w="1855"/>
      </w:tblGrid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елюк Аллу Олексіїв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олковник Українського Реєстрового Коза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ько Володимир Іван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олковник Українського Реєстрового Коза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а Микола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олковник Українського Коза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енко Олег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лодший сержа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кун Сергій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лодший сержа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ристюк  Володимир Володими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рший солда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jc w:val="right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</w:t>
      </w:r>
      <w:r>
        <w:rPr>
          <w:b/>
        </w:rPr>
        <w:t>Разом: 3000 грн.00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142" w:hanging="0"/>
        <w:rPr>
          <w:b/>
          <w:b/>
        </w:rPr>
      </w:pPr>
      <w:r>
        <w:rPr>
          <w:b/>
        </w:rPr>
        <w:t>Керуючий справами виконкому                                                      В.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5:00Z</dcterms:created>
  <dc:creator>Admin</dc:creator>
  <dc:description/>
  <cp:keywords/>
  <dc:language>en-US</dc:language>
  <cp:lastModifiedBy>Admin</cp:lastModifiedBy>
  <cp:lastPrinted>2020-12-01T10:48:00Z</cp:lastPrinted>
  <dcterms:modified xsi:type="dcterms:W3CDTF">2020-12-02T12:55:00Z</dcterms:modified>
  <cp:revision>2</cp:revision>
  <dc:subject/>
  <dc:title/>
</cp:coreProperties>
</file>