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7.11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50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1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, яка  проживає по _________________в розмірі 3000 (три  тисячі ) гривень в зв’язку з скрутним матеріальним становищем (в зв’язку з виниклими обставинами, в зв’язку з пожежею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3000 (три  тисячі ) гривень в зв’язку з скрутним матеріальним становищем (в зв’язку з виниклими обставинами, в зв’язку з пожежею)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6 000,00 грн. (  шість 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Геннадій 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0:00Z</dcterms:created>
  <dc:creator>Пользователь Windows</dc:creator>
  <dc:description/>
  <cp:keywords/>
  <dc:language>en-US</dc:language>
  <cp:lastModifiedBy>Admin</cp:lastModifiedBy>
  <cp:lastPrinted>2020-11-26T11:59:00Z</cp:lastPrinted>
  <dcterms:modified xsi:type="dcterms:W3CDTF">2020-12-02T12:52:00Z</dcterms:modified>
  <cp:revision>3</cp:revision>
  <dc:subject/>
  <dc:title/>
</cp:coreProperties>
</file>