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1.02.2020р. №3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00 «Стоматологі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7130 «Здійснення заходів із землеустрою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43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2-26T10:43:00Z</dcterms:modified>
  <cp:revision>2</cp:revision>
  <dc:subject/>
  <dc:title>проект</dc:title>
</cp:coreProperties>
</file>