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25"/>
        <w:gridCol w:w="3507"/>
      </w:tblGrid>
      <w:tr>
        <w:trPr/>
        <w:tc>
          <w:tcPr>
            <w:tcW w:w="31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11.2020р.</w:t>
            </w:r>
          </w:p>
        </w:tc>
        <w:tc>
          <w:tcPr>
            <w:tcW w:w="38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 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 Закону  України «Про  місцеве  самоврядування в                Україні»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, розпорядженням Голови обласної державної адміністрації від 19 листопада №7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загальний фонд бюджету міста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БКД 41053900 «Інші субвенції з місцевого бюджету» в листопаді місяці на суму 5 836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КБКД 41055200 «Субвенція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а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ю корона 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за рахунок відповідної субвенції з державного бюджету»   на суму 1 295 9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идатк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Управлінню праці та соціального захисту населення по КПКВ 0813033 КЕКВ 2610 в листопаді місяці на суму 5 836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КНП «Могилів-Подільська  окружна лікарня інтенсивного лікува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гальному фонду по КПКВ 0212010 КЕКВ 2610 на суму 443 900 грн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по КПКВ 0212010 КЕКВ 3210 на суму 852 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управлінню освіти міської ради перемістити бюджетні призначення по Субвенції по НУШ по КПКВ 0611020 з КЕКВ 2210 на суму 104190грн. на КЕКВ 2220 на суму 104 190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Дане  розпорядження підлягає  затвердженню  на  черговій  сесії     міськ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 за  виконанням  даного  розпорядження 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                                  Г.Глухманю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4"/>
          <w:szCs w:val="24"/>
          <w:lang w:val="uk-UA"/>
        </w:rPr>
        <w:t>Підг.  Мостовик  І.</w:t>
      </w:r>
    </w:p>
    <w:sectPr>
      <w:type w:val="nextPage"/>
      <w:pgSz w:w="11906" w:h="16838"/>
      <w:pgMar w:left="180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56:00Z</dcterms:created>
  <dc:creator>Пользователь Windows</dc:creator>
  <dc:description/>
  <cp:keywords/>
  <dc:language>en-US</dc:language>
  <cp:lastModifiedBy>Admin</cp:lastModifiedBy>
  <cp:lastPrinted>2020-10-27T09:15:00Z</cp:lastPrinted>
  <dcterms:modified xsi:type="dcterms:W3CDTF">2020-11-26T09:56:00Z</dcterms:modified>
  <cp:revision>2</cp:revision>
  <dc:subject/>
  <dc:title> </dc:title>
</cp:coreProperties>
</file>