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4.11.2020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6-р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нання для функціонування автоматизованої інформаційно-телекомунікаційної системи «Державний реєстр виборців»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о знаходяться на відповідальному зберіганні у виконавчому комітеті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Центральної виборчої комісії від 19.11.2020 р. № 21-28-4662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обладнання для функціонування автоматизованої інформаційно-телекомунікаційної системи «Державний реєстр виборців», що знаходяться на відповідальному зберіганні у виконкомі Могилів-   Подільської міської ради станом на 01 листопада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Інвентаризацію провести 25 листопада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90"/>
        <w:gridCol w:w="47"/>
        <w:gridCol w:w="3544"/>
        <w:gridCol w:w="141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а комісії:</w:t>
              <w:tab/>
              <w:tab/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мещук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тро Олександрович -</w:t>
            </w:r>
          </w:p>
        </w:tc>
        <w:tc>
          <w:tcPr>
            <w:tcW w:w="368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ший заступник міського голов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ербов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Вікторович-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йбіда Марія Василівна -</w:t>
            </w:r>
          </w:p>
        </w:tc>
        <w:tc>
          <w:tcPr>
            <w:tcW w:w="368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зак Світлана Анатоліївна -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оловний спеціаліст-бухгалтер 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Інна Олександрівна- </w:t>
            </w:r>
          </w:p>
        </w:tc>
        <w:tc>
          <w:tcPr>
            <w:tcW w:w="37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юридичного  </w:t>
            </w:r>
            <w:r>
              <w:rPr>
                <w:sz w:val="32"/>
                <w:szCs w:val="28"/>
              </w:rPr>
              <w:t>відділу</w:t>
            </w:r>
            <w:r>
              <w:rPr>
                <w:sz w:val="28"/>
                <w:szCs w:val="28"/>
              </w:rPr>
              <w:t xml:space="preserve"> апарату міської ради  та виконкому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Інвентаризацію провести у присутності матеріально відповідальної особи:                  начальника відділу державного реєстру виборців міської ради Мельник Л. П. Відповідальність за проведення інвентаризації покласти на інвентаризаційну коміс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аним розпорядженням матеріально відповідальних осіб під підп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            Г. 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ідготувала:</w:t>
      </w:r>
    </w:p>
    <w:p>
      <w:pPr>
        <w:pStyle w:val="Normal"/>
        <w:rPr/>
      </w:pPr>
      <w:r>
        <w:rPr/>
        <w:t>Гол. бухгалтер</w:t>
      </w:r>
    </w:p>
    <w:p>
      <w:pPr>
        <w:pStyle w:val="Normal"/>
        <w:rPr/>
      </w:pPr>
      <w:r>
        <w:rPr/>
        <w:t xml:space="preserve">М.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а особа ознайомлен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. Мельник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5:00Z</dcterms:created>
  <dc:creator>CW-0512244</dc:creator>
  <dc:description/>
  <cp:keywords/>
  <dc:language>en-US</dc:language>
  <cp:lastModifiedBy>Admin</cp:lastModifiedBy>
  <cp:lastPrinted>2020-11-24T14:19:00Z</cp:lastPrinted>
  <dcterms:modified xsi:type="dcterms:W3CDTF">2020-11-26T09:55:00Z</dcterms:modified>
  <cp:revision>2</cp:revision>
  <dc:subject/>
  <dc:title> </dc:title>
</cp:coreProperties>
</file>