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FF0000"/>
          <w:lang w:val="en-US" w:eastAsia="en-US"/>
        </w:rPr>
      </w:pPr>
      <w:r>
        <w:rPr>
          <w:rFonts w:eastAsia="Calibri"/>
          <w:color w:val="FF0000"/>
          <w:lang w:val="en-US" w:eastAsia="en-US"/>
        </w:rPr>
      </w:r>
    </w:p>
    <w:p>
      <w:pPr>
        <w:pStyle w:val="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5610" cy="5734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4.11.2020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3-р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</w:rPr>
        <w:t>Про виділення коштів членам Могилів – Подільської групи Українського товариства глух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 нагоди відзначення Міжнародного дня інваліді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>Керуючись ст. 42 Закону України «Про місцеве самоврядування в Україні»,</w:t>
      </w:r>
      <w:r>
        <w:rPr>
          <w:color w:val="FF0000"/>
        </w:rPr>
        <w:t xml:space="preserve"> </w:t>
      </w:r>
      <w:r>
        <w:rPr/>
        <w:t xml:space="preserve">рішенням 44 сесії міської ради 7 скликання  від 17.12.2019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,  враховуючи клопотання голови Могилів-Подільської групи УТОС М.Бойко від 17.11.2020р. та з нагоди Міжнародного дня інвалідів: </w:t>
      </w:r>
    </w:p>
    <w:p>
      <w:pPr>
        <w:pStyle w:val="Normal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>Виділити кошти для надання матеріальної допомоги членам Українського товариства глухих  сумі 5000,00 грн. (п’ять тисяч  гривень 00 коп.)  згідно додатку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Фінансовому управлінню міської ради (Мостовик І.В.) профінансувати витрати, пов’язані з виділенням коштів по КПКВК 0213242 КЕКВ  2730 в сумі 5000,00 грн. (п’ять  тисяч гривень 00 коп.)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Куйбіді М.В.  провести відповідні виплати.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Г.Глухманюк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.Служалю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right"/>
        <w:rPr/>
      </w:pPr>
      <w:r>
        <w:rPr/>
        <w:t xml:space="preserve">Додаток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до розпорядження міського голов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від     24.11.2020р.     № 243-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иділення коштів членам УТОС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 нагоди відзначення Міжнародного дня інваліді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4584"/>
        <w:gridCol w:w="4187"/>
      </w:tblGrid>
      <w:tr>
        <w:trPr>
          <w:trHeight w:val="668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ахована сума</w:t>
            </w:r>
          </w:p>
        </w:tc>
      </w:tr>
      <w:tr>
        <w:trPr>
          <w:trHeight w:val="355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 Марія Олексіївна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>
          <w:trHeight w:val="238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да Федір Михайлович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>
          <w:trHeight w:val="27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бенко Валентина Данилівна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>
          <w:trHeight w:val="31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єва Елеонора Тимофіївна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>
          <w:trHeight w:val="31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чацька Ксенія Прокофіївна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>
          <w:trHeight w:val="31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Єременко Петро Григорович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>
          <w:trHeight w:val="31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ов Вінце Калманович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>
          <w:trHeight w:val="31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утець Микола Аксентійович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>
          <w:trHeight w:val="31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 Марія Іванівна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>
          <w:trHeight w:val="31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 Михайло Михайлович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>
          <w:trHeight w:val="31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000,00 грн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  <w:t xml:space="preserve">Керуючий справами виконкому                                  </w:t>
        <w:tab/>
        <w:t xml:space="preserve"> В.Вербов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1:29:00Z</dcterms:created>
  <dc:creator>Admin</dc:creator>
  <dc:description/>
  <cp:keywords/>
  <dc:language>en-US</dc:language>
  <cp:lastModifiedBy>Admin</cp:lastModifiedBy>
  <cp:lastPrinted>2020-11-23T14:09:00Z</cp:lastPrinted>
  <dcterms:modified xsi:type="dcterms:W3CDTF">2020-11-24T11:29:00Z</dcterms:modified>
  <cp:revision>2</cp:revision>
  <dc:subject/>
  <dc:title/>
</cp:coreProperties>
</file>