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34"/>
        <w:gridCol w:w="3606"/>
      </w:tblGrid>
      <w:tr>
        <w:trPr/>
        <w:tc>
          <w:tcPr>
            <w:tcW w:w="32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1.2020р.</w:t>
            </w:r>
          </w:p>
        </w:tc>
        <w:tc>
          <w:tcPr>
            <w:tcW w:w="39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80"/>
          <w:spacing w:val="60"/>
          <w:sz w:val="32"/>
          <w:szCs w:val="32"/>
          <w:lang w:val="uk-UA"/>
        </w:rPr>
      </w:pPr>
      <w:r>
        <w:rPr>
          <w:b/>
          <w:bCs/>
          <w:color w:val="000080"/>
          <w:spacing w:val="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кладання проекту  бюджету  </w:t>
      </w:r>
      <w:r>
        <w:rPr>
          <w:b/>
          <w:sz w:val="28"/>
          <w:szCs w:val="28"/>
          <w:lang w:val="uk-UA"/>
        </w:rPr>
        <w:t>Могилів-Подільської міської ради Могилів-Подільського району Вінницької області</w:t>
      </w:r>
      <w:r>
        <w:rPr>
          <w:b/>
          <w:bCs/>
          <w:sz w:val="28"/>
          <w:szCs w:val="28"/>
          <w:lang w:val="uk-UA"/>
        </w:rPr>
        <w:t xml:space="preserve"> з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но-цільовим методом на 2021 рік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0, 75 Бюджетного кодексу України  та з метою забезпечення планомірності  та послідовності бюджетного процесу при підготовці проєкту  бюджету Могилів-Подільської міської ради Могилів-Подільського району Вінницької області на 2021 рік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підготовки проекту   бюджету Могилів-Подільської міської ради Могилів-Подільського району Вінницької області </w:t>
      </w:r>
      <w:r>
        <w:rPr>
          <w:bCs/>
          <w:sz w:val="28"/>
          <w:szCs w:val="28"/>
          <w:lang w:val="uk-UA"/>
        </w:rPr>
        <w:t>за програмно-цільовим методом на 2021 рі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ам коштів  бюджету Могилів-Подільської міської ради Могилів-Подільського району Вінницької області  під час складання бюджетних запитів на 2021 рік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ровести інвентаризацію видатків, виходячи з необхідності забезпечення фінансовими ресурсами тільки тих видатків, що забезпечують здійснення основних функцій і завдань відповідних головних розпорядників кошт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рганізувати роботу з розроблення програм оптимізації видатків та розпорядників їх коштів, у тому числі шляхом зменшення непершочергових видатків, виконання яких з  бюджету Могилів-Подільської міської ради Могилів-Подільського району Вінницької області  не мають чіткої законодавчої і нормативної регламентації за результатами згідно з проведеною інвентаризацією видатк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ершочергове фінансування тих видатків, метою яких є основні функції і завдання відповідних головних розпорядників кош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дати пропозиції щодо передачі повноважень з їх виконання іншим головним розпорядникам коштів або зупинити їх виконання у 2021 році у разі прийняття рішення про недоцільність забезпечення фінансування окремих видів видатк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ити оптимізацію витрат шляхом виключення непріорітетних та неефективних витрат, насемперед тих, що не забезпечують виконання основних функцій і завдань головних розпорядників коштів бюджету Могилів-Подільської міської ради Могилів-Подільського району Вінницької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ухильне дотримання вимог частини  четвертої статті 77 Бюджетного кодексу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рахувати встановлені  нормативно-правовими актами умови оплати праці працівників галузей бюджет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оловним розпорядникам коштів здійснити заходи щодо визначення системних напрямків упорядкування та оптимізації мережі бюджетних установ, які утримуються за рахунок коштів  бюджету Могилів-Подільської міської ради Могилів-Подільського району Вінницької обла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 ході  доопрацювання міських (комплексних)  програм у відповідних галузях  та  їх  результативних показників  ( показників  затрат, продукту, ефективності  та  якості) врахувати необхідність  включення  до них гендерного компоненту ( статевого, вікового розподілу та  розподілу  за  місцем проживання тощ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івникам територіальних органів, на які згідно з чинним законодавством покладено контроль за справлянням (стягненням) платежів до бюджетів усіх рівнів, забезпечити подання до 01 грудня 2020 року  фінансово-економічному  управлінню  Могилів-Подільської міської ради розрахунків очікуваних за 2020 рік та прогнозних надходжень доходів бюджету Могилів-Подільської міської ради Могилів-Подільського району Вінницької області на 2021роки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безпечити безумовне виконання вимог статей 93, 101 Бюджетного кодексу України в частині укладання угод про передачу міжбюджетних трансфертів між відповідними місцевими радами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 за  виконанням  даного  розпорядження  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Г.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/>
        <w:t>ідг</w:t>
      </w:r>
      <w:r>
        <w:rPr>
          <w:lang w:val="uk-UA"/>
        </w:rPr>
        <w:t>. І. Мостов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08" w:firstLine="456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Розпорядження  міського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голови</w:t>
      </w:r>
    </w:p>
    <w:p>
      <w:pPr>
        <w:pStyle w:val="Normal"/>
        <w:ind w:left="4500" w:hanging="0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від 23.11.2020 року № 241-р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ходів з підготовки проєкту  бюджету міста  за програмно-цільовим методом на 2021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823"/>
        <w:gridCol w:w="2977"/>
        <w:gridCol w:w="178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ий термін виконання </w:t>
            </w:r>
            <w:r>
              <w:rPr>
                <w:b/>
                <w:lang w:val="uk-UA"/>
              </w:rPr>
              <w:t>(згідно діючого бюджетного законодавства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ння фінансово-економічному управлінню міської ради очікуваних надходжень за 2020 рік до бюджету Могилів-Подільської міської ради Могилів-Подільського району Вінницької області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даток та збір на доходи фізичних осі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даток на прибуток підприємств та фінансових установ комунальної власност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акцизний податок з реалізації суб’єктами господарювання роздрібної  торгівлі підакцизних  товарі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даток на нерухоме майно, відмінне від земельної ділян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емельний пода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орендна пла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транспортний пода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туристичний збі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єдиний податок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астина чистого прибутку (доходу) комунальних унітарних підприємств та їх об’єднань, що вилучається до відповідного місцевого бюдже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дходження від орендної плати за користування цілісним майновим комплексом та іншим майном, що перебуває в комунальній влас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ологічний податок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ласні  надходження  бюджетних уста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дходження коштів пайової  участі у  розвитку інфраструктури населеного  пунк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ошти від відчуження майна, що перебуває у комунальній влас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и від продажу земельних ділянок несільськогосподарського  призначення, що перебувають у комунальній влас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лати за розміщення  об’єктів зовнішньої рек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ним підрозділам міської рад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фінансово-економічне управління 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містобудування  та архітектури міської ради;                                   земельний відділ 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 відділ податків і зборів юридичних та фізичних осіб управління податкового адміністрування ГУ ДПС у Вінницькій області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бюджетні установам Могилів-Подільської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20р.</w:t>
            </w:r>
          </w:p>
        </w:tc>
      </w:tr>
      <w:tr>
        <w:trPr>
          <w:trHeight w:val="8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 фінансово-економічному управлінню міської ради  попередньої інформації про соціально-економічний  розвиток  на 2021 рік Могилів-Подільської міської ради Могилів-Подільського району Вінницької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20 року</w:t>
            </w:r>
          </w:p>
        </w:tc>
      </w:tr>
      <w:tr>
        <w:trPr>
          <w:trHeight w:val="8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 фінансово-економічному   управлінню міської ради   переліку міських програм 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20 року</w:t>
            </w:r>
          </w:p>
        </w:tc>
      </w:tr>
      <w:tr>
        <w:trPr>
          <w:trHeight w:val="8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попереднього прогнозу доходів та видатків на 2021 рік бюджету Могилів-Подільської міської ради Могилів-Подільського району Вінницької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20 року</w:t>
            </w:r>
          </w:p>
        </w:tc>
      </w:tr>
      <w:tr>
        <w:trPr>
          <w:trHeight w:val="9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прогнозу показників  бюджету Могилів-Подільської міської ради Могилів-Подільського району Вінницької області  за основними видами доходів, видат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20 року</w:t>
            </w:r>
          </w:p>
        </w:tc>
      </w:tr>
      <w:tr>
        <w:trPr>
          <w:trHeight w:val="10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бюджетних запитів на 2021 рік головними розпорядниками коштів  бюджету Могилів-Подільської міської ради Могилів-Подільського району Вінницької області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20 року</w:t>
            </w:r>
          </w:p>
        </w:tc>
      </w:tr>
      <w:tr>
        <w:trPr>
          <w:trHeight w:val="86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згодження пропозицій проєкту  бюджету Могилів-Подільської міської ради Могилів-Подільського району Вінницької області  з головними розпорядниками коштів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4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ключення бюджетного запиту до пропозицій проєкту  бюджету Могилів-Подільської міської ради Могилів-Подільського району Вінницької області 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4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чень головним розпорядникам коштів  бюджету Могилів-Подільської міської ради Могилів-Подільського району Вінницької області за бюджетною класифікацією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6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бюджетних призначень за міжбюджетними трансфертами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4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пропозицій до проєкту розпорядження міського  голови  та проекту (плану заходів із збільшення надходжень до бюджету та ефективності використання бюджетних коштів; заходи щодо приведення потреби у видатках до граничного обсягу)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10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інформації про хід виконання бюджету Могилів-Подільської міської ради Могилів-Подільського району Вінницької області  у поточному бюджетному році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7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про соціально-економічний розвиток  Могилів-Подільської міської ради Могилів-Подільського району Вінницької області і прогноз його розвитку на 2021 рік, які покладено в основу проекту  бюдж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1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поданих матеріалів, формування необхідних документів та підготовка їх до розгляду сесією міської ради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проєкту рішення міської ради «Про затвердження  бюджету Могилів-Подільської міської ради Могилів-Подільського району Вінницької області  на 2021 рік»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4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ення головних розпорядників бюджетних коштів до «Проєкту  бюджету Могилів-Подільської міської ради Могилів-Подільського району Вінницької області  на 2021 рік»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</w:tr>
      <w:tr>
        <w:trPr>
          <w:trHeight w:val="10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пояснювальної записки до проєкту рішення міської  ради «Про затвердження бюджету Могилів-Подільської міської ради Могилів-Подільського району Вінницької області  на 2021 рік»  та відповідної доповіді  начальника фінансового - економічного управління міської 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-грудень   2020 року</w:t>
            </w:r>
          </w:p>
        </w:tc>
      </w:tr>
      <w:tr>
        <w:trPr>
          <w:trHeight w:val="7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дання для схвалення міському голові проєкту рішення «Про затвердження бюджету Могилів-Подільської міської ради Могилів-Подільського району Вінницької області  на 2021 рік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   2020 року</w:t>
            </w:r>
          </w:p>
        </w:tc>
      </w:tr>
      <w:tr>
        <w:trPr>
          <w:trHeight w:val="7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на розгляд  міської ради проєкту рішення «Про затвердження бюджету Могилів-Подільської міської ради Могилів-Подільського району Вінницької області  на 2021 рік» на сесії  міської 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економічне  управління  міськ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   2020 року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340" w:top="709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31:00Z</dcterms:created>
  <dc:creator>Сакович</dc:creator>
  <dc:description/>
  <cp:keywords/>
  <dc:language>en-US</dc:language>
  <cp:lastModifiedBy>Admin</cp:lastModifiedBy>
  <cp:lastPrinted>2020-11-20T15:06:00Z</cp:lastPrinted>
  <dcterms:modified xsi:type="dcterms:W3CDTF">2020-11-24T11:31:00Z</dcterms:modified>
  <cp:revision>2</cp:revision>
  <dc:subject/>
  <dc:title> </dc:title>
</cp:coreProperties>
</file>