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1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 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42 Закону  України «Про  місцеве  самоврядування в                Україні»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загальний фонд бюджету міста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КБКД 41055200 «Субвенція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а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ю корона 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за рахунок відповідної субвенції з державного бюджету»   на суму 17 74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1400 «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(для закупівлі засобів захисту учасників освітнього процесу в закладах загальної середньої освіти під час карантину) на суму 455 6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КНП «Могилів-Подільська  окружна лікарня інтенсивного лікування» по КПКВ 0212010 КЕКВ 2610 на суму 17 740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управлінню освіти міської ради по КПКВ 0611020 КЕКВ 2210 на суму 104190грн,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20  на суму 351 410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             Г.Глухма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4"/>
          <w:szCs w:val="24"/>
          <w:lang w:val="uk-UA"/>
        </w:rPr>
        <w:t>Підг.  Мостовик  І.</w:t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02:00Z</dcterms:created>
  <dc:creator>Пользователь Windows</dc:creator>
  <dc:description/>
  <cp:keywords/>
  <dc:language>en-US</dc:language>
  <cp:lastModifiedBy>Admin</cp:lastModifiedBy>
  <cp:lastPrinted>2020-10-27T09:15:00Z</cp:lastPrinted>
  <dcterms:modified xsi:type="dcterms:W3CDTF">2020-11-24T13:02:00Z</dcterms:modified>
  <cp:revision>2</cp:revision>
  <dc:subject/>
  <dc:title> </dc:title>
</cp:coreProperties>
</file>