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2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лютий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7 лютого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 xml:space="preserve">Про роботу управління житлово-комунального господар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>міської ради за 2019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 xml:space="preserve">Про фінансово-господарську діяльність МКП «Теплоенергетик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>за 2019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 xml:space="preserve">Про підсумки виконання Програми соціально – економічного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>розвитку міста за 2019 рік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 xml:space="preserve">- Про роботу служби у справах дітей, сім’ї та молоді міської ради  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>за 2019 рік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00:00Z</dcterms:created>
  <dc:creator>Admin</dc:creator>
  <dc:description/>
  <cp:keywords/>
  <dc:language>en-US</dc:language>
  <cp:lastModifiedBy>Admin</cp:lastModifiedBy>
  <cp:lastPrinted>2020-02-21T15:14:00Z</cp:lastPrinted>
  <dcterms:modified xsi:type="dcterms:W3CDTF">2020-02-24T09:00:00Z</dcterms:modified>
  <cp:revision>2</cp:revision>
  <dc:subject/>
  <dc:title>ПРОЕКТ</dc:title>
</cp:coreProperties>
</file>