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11.2020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-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комісії із соціального страхування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», та у зв’язку з кадровими змінами в апараті міської ради та виконкому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до складу комісії із соціального страхування працівників міськвиконком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ивести зі складу голови комісії Горбатюка Руслана Володимировича у зв’язку зі звільнення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вести до складу комісії керуючого справами виконкому Вербового Володимира Вікторовича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 Г.Глухман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.Савк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00:00Z</dcterms:created>
  <dc:creator>Admin</dc:creator>
  <dc:description/>
  <cp:keywords/>
  <dc:language>en-US</dc:language>
  <cp:lastModifiedBy>Admin</cp:lastModifiedBy>
  <cp:lastPrinted>2020-11-19T16:30:00Z</cp:lastPrinted>
  <dcterms:modified xsi:type="dcterms:W3CDTF">2020-11-20T07:00:00Z</dcterms:modified>
  <cp:revision>2</cp:revision>
  <dc:subject/>
  <dc:title> </dc:title>
</cp:coreProperties>
</file>