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19.11.2020р.____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236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листопад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6 листопада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 На розгляд засідання виконкому винести питання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64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ро роботу земельного відділу міської ради за 10 місяців 2020 року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роботу управління мистецької політики і ресурсів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за 10 місяців 2020 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 Г. Глухманюк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т. 6-34-31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20:00Z</dcterms:created>
  <dc:creator>Admin</dc:creator>
  <dc:description/>
  <cp:keywords/>
  <dc:language>en-US</dc:language>
  <cp:lastModifiedBy>Admin</cp:lastModifiedBy>
  <cp:lastPrinted>2020-11-19T08:48:00Z</cp:lastPrinted>
  <dcterms:modified xsi:type="dcterms:W3CDTF">2020-11-19T10:20:00Z</dcterms:modified>
  <cp:revision>2</cp:revision>
  <dc:subject/>
  <dc:title>ПРОЕКТ</dc:title>
</cp:coreProperties>
</file>