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0" w:leader="none"/>
        </w:tabs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6"/>
        <w:gridCol w:w="5810"/>
      </w:tblGrid>
      <w:tr>
        <w:trPr/>
        <w:tc>
          <w:tcPr>
            <w:tcW w:w="2893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7.11.2020р.</w:t>
            </w:r>
          </w:p>
        </w:tc>
        <w:tc>
          <w:tcPr>
            <w:tcW w:w="646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810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</w:t>
            </w:r>
            <w:r>
              <w:rPr>
                <w:rFonts w:eastAsia="Calibri"/>
                <w:b/>
                <w:lang w:val="uk-UA" w:eastAsia="en-US"/>
              </w:rPr>
              <w:t xml:space="preserve">м </w:t>
            </w:r>
            <w:r>
              <w:rPr>
                <w:rFonts w:eastAsia="Calibri"/>
                <w:b/>
                <w:lang w:eastAsia="en-US"/>
              </w:rPr>
              <w:t xml:space="preserve">. Могилів-Подільський      </w:t>
            </w:r>
            <w:r>
              <w:rPr>
                <w:rFonts w:eastAsia="Calibri"/>
                <w:b/>
                <w:lang w:val="uk-UA"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 xml:space="preserve"> 230-р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Гідності та Свободи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на виконання Указу Президента України від 13 листопада 2014 року               № 872/2014 «Про День Гідності та Свободи»  , з метою гідного вшанування громадянської мужності учасників подій Помаранчевої революції та Революції Гідності, враховуючи важливе значення цих подій для утвердження європейського шляху розвитку Україн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Гідності та Свободи у складі, згідно з додатком № 1. 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Гідності та Свободи, згідно з додатком № 2.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lang w:val="uk-UA"/>
        </w:rPr>
        <w:t>24 листопада 2020 року.</w:t>
      </w:r>
    </w:p>
    <w:p>
      <w:pPr>
        <w:pStyle w:val="Normal"/>
        <w:ind w:left="5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Контроль за виконанням даного розпорядження 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Міський голова                                                             Г.Глухманюк 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О.Служал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17.11.2020р.         № 230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хманюк Г.Г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рг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.О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ий В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виконком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 Л.І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.о. начальника 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«ПТРЦ «Края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алюк О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.о. начальника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бун О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 «Патріот Украї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</w:t>
              <w:tab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ехнол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В.Вербовий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956" w:hanging="4251"/>
        <w:rPr/>
      </w:pPr>
      <w:r>
        <w:rPr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 xml:space="preserve">             від   17.11.2020р.     № 230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Підготовку та проведення у місті  урочистих покладань квітів, вінків до «Меморіалу Шани» в пам'ять про загиблих героїв під час Революції Гідності та у війні з Росією та біля інших пам’ятних місць міста, де знаходяться відповідні пам’ятники, меморіальні дошки,  захоронення Героїв Небесної Сотні, учасників антитерористичної операції в Донецькій та Луганській областях, за участю представників органів влади, учасників революційних подій в Україні у 2004, 2013-2014 роках, родин Героїв Небесної Сотні, представників волонтерських рухів, керівників підприємств і організації міста.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0 листопада 2020  року</w:t>
        <w:tab/>
        <w:tab/>
        <w:t xml:space="preserve">          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left="1425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Широке висвітлення в засобах масової інформації міста заходів щодо вшанування подвигу учасників Революції Гідності та Свободи з метою увічнення пам’яті  Героїв Небесної Сотні.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ab/>
        <w:t>листопад 2020 року</w:t>
        <w:tab/>
        <w:tab/>
        <w:tab/>
        <w:tab/>
        <w:tab/>
        <w:t xml:space="preserve"> 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     ПТРЦ «Краяни»,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та комунікацій з громадськістю</w:t>
      </w:r>
      <w:r>
        <w:rPr>
          <w:b/>
          <w:color w:val="FF0000"/>
          <w:lang w:val="uk-UA"/>
        </w:rPr>
        <w:t xml:space="preserve">  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lang w:val="uk-UA"/>
        </w:rPr>
      </w:pPr>
      <w:r>
        <w:rPr>
          <w:lang w:val="uk-UA"/>
        </w:rPr>
        <w:t>Провести у навчальних закладах, закладах культури тематичні виставки, години спілкування, інформаційні заходи, бесіди про доленосні події в Україні початку ХХІ століття з активними учасниками революційних подій та учасниками антитерористичної операції в Донецькій і Луганських областях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20 року   </w:t>
        <w:tab/>
        <w:t xml:space="preserve">  </w:t>
        <w:tab/>
        <w:tab/>
        <w:t xml:space="preserve">  </w:t>
        <w:tab/>
        <w:t xml:space="preserve">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і ресурсів міської ради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Запропонувати релігійним організаціям міста провести 21 листопада 2020 року поминальні та заупокійні богослужіння, панахиди за Героями Небесної Сотні та полеглим за незалежність і суверенітет нашої держави під час проведення антитерористичної операції.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20  року</w:t>
        <w:tab/>
        <w:tab/>
        <w:t xml:space="preserve">   </w:t>
        <w:tab/>
        <w:t xml:space="preserve">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В.Вербовий</w:t>
      </w:r>
    </w:p>
    <w:sectPr>
      <w:type w:val="nextPage"/>
      <w:pgSz w:w="11906" w:h="16838"/>
      <w:pgMar w:left="1440" w:right="92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1:00Z</dcterms:created>
  <dc:creator>User</dc:creator>
  <dc:description/>
  <cp:keywords/>
  <dc:language>en-US</dc:language>
  <cp:lastModifiedBy>Admin</cp:lastModifiedBy>
  <cp:lastPrinted>2016-01-14T17:02:00Z</cp:lastPrinted>
  <dcterms:modified xsi:type="dcterms:W3CDTF">2020-11-18T13:21:00Z</dcterms:modified>
  <cp:revision>2</cp:revision>
  <dc:subject/>
  <dc:title> </dc:title>
</cp:coreProperties>
</file>