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11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юридичного відділу апарату міської ради та виконкому Аверіної Т.Ю. від 16.11.2020 року №05-04/10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листопада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Про звернення виконавчого комітету Могилів – Подільської міськ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ради до Кабінету Міністрів України, Верховної Ради України,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Вінницької обласної державної адміністрації щодо перегляду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«карантину вихідного дня». 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Вербового В.В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Г. Глухманюк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Основной текст 3 Знак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1:00Z</dcterms:created>
  <dc:creator>Admin</dc:creator>
  <dc:description/>
  <cp:keywords/>
  <dc:language>en-US</dc:language>
  <cp:lastModifiedBy>Admin</cp:lastModifiedBy>
  <cp:lastPrinted>2020-07-16T12:17:00Z</cp:lastPrinted>
  <dcterms:modified xsi:type="dcterms:W3CDTF">2020-11-18T13:21:00Z</dcterms:modified>
  <cp:revision>2</cp:revision>
  <dc:subject/>
  <dc:title>ПРОЕКТ</dc:title>
</cp:coreProperties>
</file>