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2.11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надання права першого та другого підписів на документах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ст.42 Закону України «Про місцеве самоврядування», наказу Міністерства фінансів України від 22 червня 2012 року №758 «Про затвердження Порядку відкриття та закриття рахунків у національній валюті в органах Державної казначейської служби України» з метою підвищення ефективності роботи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право підписання на фінансових та банківських документах (платіжні доручення, відомості для зарахування коштів на вкладні рахунки, мережа розпорядників та одержувачів коштів місцевого бюджету, розподіли показників зведених кошторисів і зведених планів асигнувань загального та спеціального фондів місцевого бюджету, кошториси, плани асигнувань загального та спеціального фонду бюджету, плани використання бюджетних коштів та інші):</w:t>
      </w:r>
    </w:p>
    <w:p>
      <w:pPr>
        <w:pStyle w:val="NoSpacing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першого підпису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му голові – Глухманюку Геннадію Григоровичу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ю міської ради – Борисовій Тетяні Григорівні;</w:t>
      </w:r>
    </w:p>
    <w:p>
      <w:pPr>
        <w:pStyle w:val="NoSpacing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другого підпису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бухгалтеру, начальнику відділу бухгалтерського обліку та звітності апарату міської ради та виконкому – Куйбіді Марії Василівні.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</w:t>
      </w: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Г. Глухманю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0:00Z</dcterms:created>
  <dc:creator>User</dc:creator>
  <dc:description/>
  <cp:keywords/>
  <dc:language>en-US</dc:language>
  <cp:lastModifiedBy>Admin</cp:lastModifiedBy>
  <cp:lastPrinted>2020-11-13T14:12:00Z</cp:lastPrinted>
  <dcterms:modified xsi:type="dcterms:W3CDTF">2020-11-18T13:20:00Z</dcterms:modified>
  <cp:revision>2</cp:revision>
  <dc:subject/>
  <dc:title>проект</dc:title>
</cp:coreProperties>
</file>