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27.10.2020р. №222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«Заходи з організації рятування на водах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секретар міської ради  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09T06:52:00Z</dcterms:modified>
  <cp:revision>2</cp:revision>
  <dc:subject/>
  <dc:title>проект</dc:title>
</cp:coreProperties>
</file>