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569"/>
        <w:gridCol w:w="2706"/>
      </w:tblGrid>
      <w:tr>
        <w:trPr>
          <w:trHeight w:val="858" w:hRule="atLeast"/>
        </w:trPr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 20 лютого 2020 р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 Могилів-Подільський        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ня міського конкурсу читців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сь ст.. 42 Закону України «Про місцеве самоврядування в Україні» , на виконання розпорядження від 18.02.2020р. № 20-р «Про проведення міського конкурсу читців «Кобзар і Україна»,-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-економічному управлінню міської ради (Мостовик І.В)  виділити кошти в сумі 3000 грн. ( три тисячі грн. 00 коп.) по КПК  1014082 КЕКВ 2282 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 даного  розпорядження покласти на в.о заступника міського голови з питань діяльності виконавчих органів, начальник відділу інформаційної діяльності та комунікацій з громадськістю апарату міської ради та виконкому Щербакову І.Л.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П.Бровко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к. Т.Флуд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0:00Z</dcterms:created>
  <dc:creator>Galina</dc:creator>
  <dc:description/>
  <cp:keywords/>
  <dc:language>en-US</dc:language>
  <cp:lastModifiedBy>Admin</cp:lastModifiedBy>
  <cp:lastPrinted>2020-02-18T16:14:00Z</cp:lastPrinted>
  <dcterms:modified xsi:type="dcterms:W3CDTF">2020-02-21T07:10:00Z</dcterms:modified>
  <cp:revision>2</cp:revision>
  <dc:subject/>
  <dc:title/>
</cp:coreProperties>
</file>