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7.10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ішення виконкому міської ради від 16.10.2020р. №275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20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0180 «Інша діяльність у сфері державного управління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100 «Стоматологічна допомога населенню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111 «Первинна медична допомога населенню, що надається центрами первинної медичної (медико-санітарної) допомоги»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47:00Z</dcterms:created>
  <dc:creator>User</dc:creator>
  <dc:description/>
  <cp:keywords/>
  <dc:language>en-US</dc:language>
  <cp:lastModifiedBy>Admin</cp:lastModifiedBy>
  <cp:lastPrinted>2020-08-17T14:21:00Z</cp:lastPrinted>
  <dcterms:modified xsi:type="dcterms:W3CDTF">2020-11-09T06:47:00Z</dcterms:modified>
  <cp:revision>2</cp:revision>
  <dc:subject/>
  <dc:title>проект</dc:title>
</cp:coreProperties>
</file>