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0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жовт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9 жовт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7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виконання бюджету міста за 9 місяців 2020 року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підсумки оздоровчої кампанії 2020 року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забезпечення додержання вимог законодавства щодо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усиновлення і встановлення опіки та піклування над дітьми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спільні дії державних і правоохоронних органів, установ 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організацій щодо попередження насильства в сім’ї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>т. 6-34-31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6:00Z</dcterms:created>
  <dc:creator>Admin</dc:creator>
  <dc:description/>
  <cp:keywords/>
  <dc:language>en-US</dc:language>
  <cp:lastModifiedBy>Admin</cp:lastModifiedBy>
  <cp:lastPrinted>2020-10-28T09:23:00Z</cp:lastPrinted>
  <dcterms:modified xsi:type="dcterms:W3CDTF">2020-11-09T06:46:00Z</dcterms:modified>
  <cp:revision>2</cp:revision>
  <dc:subject/>
  <dc:title>ПРОЕКТ</dc:title>
</cp:coreProperties>
</file>