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25"/>
        <w:gridCol w:w="3507"/>
      </w:tblGrid>
      <w:tr>
        <w:trPr/>
        <w:tc>
          <w:tcPr>
            <w:tcW w:w="31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0.2020р.</w:t>
            </w:r>
          </w:p>
        </w:tc>
        <w:tc>
          <w:tcPr>
            <w:tcW w:w="38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  кошторису  управління праці  та соціального захисту населення  міської ради  згідно  листа  Департаменту фінансів  Вінницької  облдержадміністрації № 04-1-31/923 від 22.10.2020р., та розпорядження  голови  обласної  державної  адміністрації   від 19.10.2020року №656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КПКВ 0813033 КЕКВ 2610  в  березні місяці  на суму  4407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 КБКД  41053900 «Інші  субвенції  з  місцевого  бюджету» в березні місяці на  суму 440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ити загальний фонд  бюджету  міс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КБКД 41055200 «Субвенція з місцевого бюджету  на забезпечення подачею кисню ліжкового фонду закладів охорони здоров’я, які надають  стаціонарну медичну допомогу пацієнтам  з гострою респіраторною хворобою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. спричинений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 xml:space="preserve">-2, за рахунок відповідної субвенції з державного бюджету» на суму 180170грн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видатках КНП  «Могилів-Подільська  окружна лікарня  інтенсивного лікування» по КПКВ 0212010 КЕКВ 2610 в сумі 18017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Мостовик І.</w:t>
      </w: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80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15:00Z</dcterms:created>
  <dc:creator>Пользователь Windows</dc:creator>
  <dc:description/>
  <cp:keywords/>
  <dc:language>en-US</dc:language>
  <cp:lastModifiedBy>Admin</cp:lastModifiedBy>
  <cp:lastPrinted>2020-10-23T11:45:00Z</cp:lastPrinted>
  <dcterms:modified xsi:type="dcterms:W3CDTF">2020-10-27T07:15:00Z</dcterms:modified>
  <cp:revision>2</cp:revision>
  <dc:subject/>
  <dc:title> </dc:title>
</cp:coreProperties>
</file>