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10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творення тимчасової коміс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Керуючись ст.42 Закону України «Про місцеве самоврядування в Україні», ст. ст.16,18, Житлового кодексу України , з метою не допущення надзвичайних ситуацій , забезпечення громадського порядку та виявлення власника приміщення ,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1.Створити тимчасову комісію в складі (згідно додатку) для обстеження підвального приміщення по пр. Незалежності , 107 яке знаходиться у незадовільному стані.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lang w:val="uk-UA"/>
        </w:rPr>
        <w:t>2.Речі, які знаходяться у вказаному приміщені описати згідно акту та перевести для збереження на склад МКП «Житловокомунгосп» , підвальне приміщення опломбувати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озпорядження покласти на в.о.керуючого справами виконкому, начальник відділу кадрової роботи Бизову Л.М.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</w:t>
      </w:r>
      <w:r>
        <w:rPr>
          <w:b/>
        </w:rPr>
        <w:t>В.о.Міського голови ,</w:t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</w:t>
      </w:r>
      <w:r>
        <w:rPr>
          <w:b/>
        </w:rPr>
        <w:t>секретар міської ради                                              Микола ГОЦУЛЯК</w:t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Надіслати: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Управління  ЖКГ (Кушнір П.П. 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 примірника 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40" w:leader="none"/>
        </w:tabs>
        <w:spacing w:before="240" w:after="0"/>
        <w:jc w:val="left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Від « 19 »   10      2020 року № 211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>комісії по обстеженню підвального приміщення по пр. Незалежності , 107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Бизова Л.М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lang w:val="uk-UA"/>
              </w:rPr>
              <w:t>В.о.Керуючого справами виконкому , начальник відділу кадрової роботи ,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Дунський Ю.С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11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ушнір П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lang w:val="uk-UA"/>
              </w:rPr>
              <w:t xml:space="preserve">Головний спеціаліст з житлових питань УЖКГ, секретар комісії </w:t>
            </w:r>
          </w:p>
        </w:tc>
      </w:tr>
      <w:tr>
        <w:trPr>
          <w:trHeight w:val="1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анюк С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з правового забезпечення та зв’язків з громадськістю УЖКГ </w:t>
            </w:r>
          </w:p>
        </w:tc>
      </w:tr>
      <w:tr>
        <w:trPr>
          <w:trHeight w:val="69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Чічірко Л.І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ний інженер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МКП «Житловокомунгосп»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lang w:val="uk-UA"/>
              </w:rPr>
              <w:t>Дільничний офіцер поліції  Мог-Под відділу поліції ГУНП у Вінницький області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по місцю розташування приміщення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а квартального комітет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 місцю розташування  приміщення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Керуючого справами 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lang w:val="uk-UA"/>
        </w:rPr>
        <w:t xml:space="preserve">виконавчого комітету , 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lang w:val="uk-UA"/>
        </w:rPr>
        <w:t xml:space="preserve">начальник відділу кадрової роботи                </w:t>
        <w:tab/>
        <w:t>Лариса БИЗО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6:00Z</dcterms:created>
  <dc:creator>JKG-6-2</dc:creator>
  <dc:description/>
  <cp:keywords/>
  <dc:language>en-US</dc:language>
  <cp:lastModifiedBy>Admin</cp:lastModifiedBy>
  <cp:lastPrinted>2020-10-19T13:25:00Z</cp:lastPrinted>
  <dcterms:modified xsi:type="dcterms:W3CDTF">2020-10-23T06:56:00Z</dcterms:modified>
  <cp:revision>2</cp:revision>
  <dc:subject/>
  <dc:title>проект</dc:title>
</cp:coreProperties>
</file>