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10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загальний фонд бюджету міста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5000 «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» (на лікування хворих на цукровий діабет інсуліном та  нецукровий діабет десмопресином)   на суму 1591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 КНП «Могилів-Подільська  окружна лікарня інтенсивного лікування» по КПКВ 0212144 КЕКВ 2730 на суму 1591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на в.о.першого  заступника   міського голови, начальника   управління житлово –    комунального господарства       міської ради    Бохонця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.о.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екретар міської ради                                                  М. Гоцул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Мостовик І.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4:00Z</dcterms:created>
  <dc:creator>Пользователь Windows</dc:creator>
  <dc:description/>
  <cp:keywords/>
  <dc:language>en-US</dc:language>
  <cp:lastModifiedBy>Admin</cp:lastModifiedBy>
  <cp:lastPrinted>2020-10-15T11:10:00Z</cp:lastPrinted>
  <dcterms:modified xsi:type="dcterms:W3CDTF">2020-10-23T06:54:00Z</dcterms:modified>
  <cp:revision>2</cp:revision>
  <dc:subject/>
  <dc:title> </dc:title>
</cp:coreProperties>
</file>