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10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07 жовтня  2020 року № 2205,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Мостовик І.В.) провести фінансування по КПКВ 0210180 «Інші видатки» в загальній сумі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8 571 грн. 00 коп. по КЕКВ 2240 в загальній сумі 8571 грн. 00 коп., для перевезення призовників в кількості 15 чоловік за маршрутом Могилів-Подільський – Козятин 12 жовтня 2020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3:00Z</dcterms:created>
  <dc:creator>Admin</dc:creator>
  <dc:description/>
  <cp:keywords/>
  <dc:language>en-US</dc:language>
  <cp:lastModifiedBy>Admin</cp:lastModifiedBy>
  <cp:lastPrinted>2020-10-12T14:44:00Z</cp:lastPrinted>
  <dcterms:modified xsi:type="dcterms:W3CDTF">2020-10-23T06:53:00Z</dcterms:modified>
  <cp:revision>2</cp:revision>
  <dc:subject/>
  <dc:title> </dc:title>
</cp:coreProperties>
</file>