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10.2020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по передачі-прийнятт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, які знаходились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повідальному </w:t>
      </w:r>
      <w:r>
        <w:rPr>
          <w:rFonts w:cs="Times New Roman" w:ascii="Times New Roman" w:hAnsi="Times New Roman"/>
          <w:b/>
          <w:sz w:val="28"/>
          <w:szCs w:val="28"/>
        </w:rPr>
        <w:t>зберіганні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ись ст. 42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останови Верховної ради України від 15.07.2020р.     № 795-ІХ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призначення чергових місцевих виборів у 2020 році»,</w:t>
      </w:r>
      <w:r>
        <w:rPr>
          <w:rFonts w:cs="Times New Roman" w:ascii="Times New Roman" w:hAnsi="Times New Roman"/>
          <w:sz w:val="28"/>
          <w:szCs w:val="28"/>
        </w:rPr>
        <w:t xml:space="preserve"> Постанови Центральної виборчої комісії від 08 серпня 2020 року № 165 «Про Порядок виготовлення, обліку використання та зберігання виборчих скриньок», з метою забезпечення підготовки та організованого проведення місцевих виборів, які  відбудуться 25 жовтня 2020 року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Передати матеріальні цінності, що рахуються у Виконавчому комітету Могилів-Подільської міської ради на відповідальному зберіганні (матеріально-відповідальна особа Микитин В.І.) в користування дільничним виборчим комісіям виборчих дільниць на час проведення виборчої кампанії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ийняття-передачі зазначених матеріальних цінностей створити комісію в складі:</w:t>
      </w:r>
    </w:p>
    <w:p>
      <w:pPr>
        <w:pStyle w:val="Style16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ова Л.М. </w:t>
        <w:tab/>
        <w:t>-</w:t>
        <w:tab/>
        <w:t>голова комісії, в.о. керуючого справами виконкому,</w:t>
      </w:r>
    </w:p>
    <w:p>
      <w:pPr>
        <w:pStyle w:val="Style16"/>
        <w:ind w:left="2127" w:hanging="212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чальник відділу з кадрової роботи апарату міської    </w:t>
      </w:r>
    </w:p>
    <w:p>
      <w:pPr>
        <w:pStyle w:val="Style16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ди та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уйбіда М.В.</w:t>
        <w:tab/>
        <w:t>-</w:t>
        <w:tab/>
        <w:t xml:space="preserve">начальник відділу  бухгалтерського обліку та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ності, головний бухгалтер апарату міської ради та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икитин В.І.</w:t>
        <w:tab/>
        <w:t>-</w:t>
        <w:tab/>
        <w:t xml:space="preserve">начальник загального відділу апарату міської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та виконкому, матеріально-відповідальна особа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місії оформити необхідні документи по передачі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ю матеріальних цінностей відповідно з діючим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даного розпорядж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.о. міського голови,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>М. ГОЦУЛЯ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3:00Z</dcterms:created>
  <dc:creator>Пользователь Windows</dc:creator>
  <dc:description/>
  <cp:keywords/>
  <dc:language>en-US</dc:language>
  <cp:lastModifiedBy>Admin</cp:lastModifiedBy>
  <cp:lastPrinted>2020-10-13T14:13:00Z</cp:lastPrinted>
  <dcterms:modified xsi:type="dcterms:W3CDTF">2020-10-23T06:53:00Z</dcterms:modified>
  <cp:revision>2</cp:revision>
  <dc:subject/>
  <dc:title/>
</cp:coreProperties>
</file>