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ind w:lef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02"/>
        <w:gridCol w:w="5943"/>
      </w:tblGrid>
      <w:tr>
        <w:trPr/>
        <w:tc>
          <w:tcPr>
            <w:tcW w:w="3536" w:type="dxa"/>
            <w:tcBorders/>
          </w:tcPr>
          <w:p>
            <w:pPr>
              <w:pStyle w:val="Normal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08.10.2020р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-530" w:leader="none"/>
              </w:tabs>
              <w:ind w:left="-53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  № 200-р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з нагоди відзначення  </w:t>
      </w:r>
      <w:r>
        <w:rPr>
          <w:rFonts w:eastAsia="Calibri"/>
          <w:b/>
        </w:rPr>
        <w:t>Дня захисника Украї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 xml:space="preserve"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рішенням </w:t>
      </w:r>
      <w:r>
        <w:rPr>
          <w:bCs/>
        </w:rPr>
        <w:t xml:space="preserve">Про затвердження </w:t>
      </w:r>
      <w:r>
        <w:rPr/>
        <w:t xml:space="preserve"> Положення про Почесну грамоту</w:t>
      </w:r>
      <w:r>
        <w:rPr>
          <w:b/>
        </w:rPr>
        <w:t xml:space="preserve"> </w:t>
      </w:r>
      <w:r>
        <w:rPr/>
        <w:t xml:space="preserve">Могилів-Подільської міської ради зі змінами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8 від 04.10.2019р. , на виконання розпорядженням міського голови від 08.10.2020 р.  № 198-р «Про відзначення в м. Могилеві-Подільському Дня захисника України та Дня Українського козацтва», та враховуючи клопотання: начальника Могилів-Подільського прикордонного загону С. Соколовського № 32/3777 від 02.10.2020р., в.о.начальника КП «Муніципальна варта» Маковій А. від 01.10.2020р.№ 141,</w:t>
      </w:r>
      <w:r>
        <w:rPr>
          <w:color w:val="FF0000"/>
        </w:rPr>
        <w:t xml:space="preserve"> </w:t>
      </w:r>
      <w:r>
        <w:rPr/>
        <w:t>військового комісара Могилів-Подільського об’єднаного міського військового комісаріату, підполковника Лунгола В.М. № 2165 від 01.10.2020р., начальника Могилів-Подільського ВП ГУНП у Вінницькій обл. Ободовського  В. № 7354/223/01-2020 від 05.10.2020р., т.в.о.</w:t>
      </w:r>
      <w:r>
        <w:rPr>
          <w:color w:val="FF0000"/>
        </w:rPr>
        <w:t xml:space="preserve"> </w:t>
      </w:r>
      <w:r>
        <w:rPr/>
        <w:t>командира військової частини А1808 капітана Хруща А. № 728 від 02.10.2020р.,</w:t>
      </w:r>
      <w:r>
        <w:rPr>
          <w:color w:val="FF0000"/>
        </w:rPr>
        <w:t xml:space="preserve"> </w:t>
      </w:r>
      <w:r>
        <w:rPr/>
        <w:t>командира військової частини А0753 майора Станкевича В.А. № 214 від 02.10.2020р., голови міської ГО учасників АТО «Патріот України» № 60 від 05.10.2020р. та з нагоди відзначення  Дня захисника Україн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ідзначити учасників АТО відзнакою «За заслуги» з нагоди Дня захисника України, згідно додатку №1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ідзначити учасників АТО медалями  «За патріотизм до України» з нагоди Дня захисника України, згідно додатку №2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городити Почесною Грамотою міської ради осіб згідно поданих клопотань з нагоди Дня захисника України, згідно з додатком №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ділити кошти на нагородження в сумі 10365,92 грн. (десять тисяч триста шістдесят п’ять гривень 92 коп.), згідно з додатком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0180 КЕКВ 2282 в сумі</w:t>
      </w:r>
      <w:r>
        <w:rPr>
          <w:color w:val="FF0000"/>
        </w:rPr>
        <w:t xml:space="preserve">  </w:t>
      </w:r>
      <w:r>
        <w:rPr/>
        <w:t>сумі 10365,92 грн. (десять тисяч триста шістдесят п’ять гривень 92 коп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08.10.2020р. № 200-р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/>
      </w:pPr>
      <w:r>
        <w:rPr>
          <w:b/>
        </w:rPr>
        <w:t>Список учасників АТО для нагородження в</w:t>
      </w:r>
      <w:r>
        <w:rPr>
          <w:b/>
          <w:lang w:eastAsia="en-US"/>
        </w:rPr>
        <w:t>ідзнаками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</w:rPr>
        <w:t>«За заслуги»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0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79"/>
        <w:gridCol w:w="3849"/>
      </w:tblGrid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br/>
              <w:t>з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"я, по батькові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вання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ндич Сергій Юрійович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ший солдат 128-ї окремої гірсько-штурмової бригади 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lang w:val="ru-RU"/>
        </w:rPr>
      </w:pPr>
      <w:r>
        <w:rPr>
          <w:b/>
        </w:rPr>
        <w:t xml:space="preserve">Керуючий справами виконкому                                                Р. Горбатюк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08.10.2020р.  № 200-р</w:t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  <w:lang w:eastAsia="en-US"/>
        </w:rPr>
      </w:pPr>
      <w:r>
        <w:rPr>
          <w:b/>
        </w:rPr>
        <w:t>Список учасників АТО для нагородження медалями</w:t>
      </w:r>
    </w:p>
    <w:p>
      <w:pPr>
        <w:pStyle w:val="Normal"/>
        <w:tabs>
          <w:tab w:val="clear" w:pos="708"/>
          <w:tab w:val="left" w:pos="1256" w:leader="none"/>
        </w:tabs>
        <w:ind w:firstLine="284"/>
        <w:jc w:val="center"/>
        <w:rPr>
          <w:b/>
          <w:b/>
        </w:rPr>
      </w:pPr>
      <w:r>
        <w:rPr>
          <w:b/>
          <w:lang w:eastAsia="en-US"/>
        </w:rPr>
        <w:t>«За патріотизм до України»</w:t>
      </w:r>
    </w:p>
    <w:p>
      <w:pPr>
        <w:pStyle w:val="Normal"/>
        <w:tabs>
          <w:tab w:val="clear" w:pos="708"/>
          <w:tab w:val="left" w:pos="1256" w:leader="none"/>
        </w:tabs>
        <w:ind w:firstLine="284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255"/>
        <w:gridCol w:w="3954"/>
      </w:tblGrid>
      <w:tr>
        <w:trPr>
          <w:trHeight w:val="63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br/>
              <w:t>з/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ізвище, ім"я, по батькові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вання</w:t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услов Вячеслав Володимир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ядовий 30-ї окремої механізованої бригади</w:t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rFonts w:eastAsia="Calibri"/>
              </w:rPr>
              <w:t>Дуднік Володимир Василь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rFonts w:eastAsia="Calibri"/>
              </w:rPr>
              <w:t>Солдат 131-го окремого розвідувального батальйону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Cs w:val="26"/>
          <w:lang w:val="ru-RU"/>
        </w:rPr>
      </w:pPr>
      <w:r>
        <w:rPr>
          <w:b/>
          <w:szCs w:val="26"/>
        </w:rPr>
        <w:t xml:space="preserve">Керуючий справами виконкому                                                 Р. Горбатюк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08.10.2020р.  № 200-р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Список для нагородження Грамотою з нагод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ня захисника України та Дня Українського козацтва</w:t>
      </w:r>
    </w:p>
    <w:p>
      <w:pPr>
        <w:pStyle w:val="Normal"/>
        <w:jc w:val="right"/>
        <w:rPr>
          <w:rFonts w:eastAsia="Calibri"/>
          <w:b/>
          <w:b/>
          <w:color w:val="FF0000"/>
          <w:sz w:val="26"/>
          <w:szCs w:val="26"/>
        </w:rPr>
      </w:pPr>
      <w:r>
        <w:rPr>
          <w:rFonts w:eastAsia="Calibri"/>
          <w:b/>
          <w:color w:val="FF0000"/>
          <w:sz w:val="26"/>
          <w:szCs w:val="26"/>
        </w:rPr>
      </w:r>
    </w:p>
    <w:tbl>
      <w:tblPr>
        <w:tblW w:w="9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3038"/>
      </w:tblGrid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ійськове званн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ізвище, ім’я, по-батькові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часник АТО, старший солдат 26-ї окремої механізованої артилерійської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асиленко Ігор Юрійович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асник АТО, лейтенант заступник командира роти по виховній роботі з особовим складом 30-ї ОМБ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цько Олександр Юрійович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лейтенант , начальник радіолокаційної станції в\ч А180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езклубенко Олександр Олександрович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солдат, механік відділення спеціального зв’язку в\ч А180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гонець Олеся Володимирівна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відділу інспектування  КП «Муніципальна варта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ванов Ігор Євгенійович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спектор відділу інспектування  КП «Муніципальна варта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іуца Василь Григорович </w:t>
            </w:r>
          </w:p>
        </w:tc>
      </w:tr>
      <w:tr>
        <w:trPr>
          <w:trHeight w:val="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жант, начальник відділення - начальник радіостанції відділення зв’язку та інформації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жинський Артур Геннадійович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солдат, старший інспектор відділення комплектуванн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мак Ольга Івані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солдат, радіотелеграфіст відділення зв’язку та інформатизації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ус Ольга Василі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Старший лейтенант,  заступник начальника відділу прикордонної служби «Могилі-Подільський </w:t>
            </w:r>
            <w:r>
              <w:rPr>
                <w:rFonts w:eastAsia="Calibri"/>
                <w:sz w:val="24"/>
                <w:szCs w:val="24"/>
                <w:lang w:val="pl-PL"/>
              </w:rPr>
              <w:t xml:space="preserve">I </w:t>
            </w:r>
            <w:r>
              <w:rPr>
                <w:rFonts w:eastAsia="Calibri"/>
                <w:sz w:val="24"/>
                <w:szCs w:val="24"/>
              </w:rPr>
              <w:t>категорії (тип Б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бачок Вікторія Геннадії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йтенант, старший офіцер відділу соціально-гуманітарного забезпечення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усяк Ярославна Вячеславі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сержант, інспектор прикордонної служби 3 категорії – оператора зенітно – артилерійського відділення застави вогневої підтримки прикордонної комендатури швидкого реагування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чинський Дмитро Олегович 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йтенант , начальник інформаційно-телекомунікаційного вузла в/ч А075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іжан Віктор Олексійович 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солдат, бухгалтер в/ч А075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лікова Вікторія Юрії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йтенант поліції, старшого інспектора сектору дізнання Могилів-Подільського відділу поліції Головного управління Національного поліції у Вінницькій області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агодіна Юлія Юрієвна</w:t>
            </w:r>
          </w:p>
        </w:tc>
      </w:tr>
      <w:tr>
        <w:trPr>
          <w:trHeight w:val="1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пітана поліції, старшого інспектора з ювенальної превенції сектору превенції Могилів-Подільського відділу поліції Головного управління Національного поліції у Вінницькій області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сарабець Аріана Василівна</w:t>
            </w:r>
          </w:p>
        </w:tc>
      </w:tr>
      <w:tr>
        <w:trPr>
          <w:trHeight w:val="10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ор поліції, оперуповноважений сектору кримінальної поліції Могилів-Подільського відділу поліції Головного управління Національного поліції у Вінницькій області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відов Дмитро Сергійович</w:t>
            </w:r>
          </w:p>
        </w:tc>
      </w:tr>
    </w:tbl>
    <w:p>
      <w:pPr>
        <w:pStyle w:val="Normal"/>
        <w:rPr>
          <w:rFonts w:eastAsia="Calibri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Cs w:val="26"/>
          <w:lang w:val="ru-RU"/>
        </w:rPr>
      </w:pPr>
      <w:r>
        <w:rPr>
          <w:b/>
          <w:szCs w:val="26"/>
        </w:rPr>
        <w:t xml:space="preserve">Керуючий справами виконкому                                                 Р. Горбатюк  </w:t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 4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  08.10.2020р.    № 200-р</w:t>
      </w:r>
    </w:p>
    <w:p>
      <w:pPr>
        <w:pStyle w:val="Normal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Список для виділення коштів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ня захисника України та Дня Українського козацтва</w:t>
      </w:r>
    </w:p>
    <w:p>
      <w:pPr>
        <w:pStyle w:val="Normal"/>
        <w:jc w:val="right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126"/>
        <w:gridCol w:w="1985"/>
        <w:gridCol w:w="21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різвище, ім’я, по батькові отримувача коштів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Нарахов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 xml:space="preserve">Податок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асиленко Ігор Юрій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цько Олександр Юрій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езклубенко Олександр Олександ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гонець Олеся Володимирі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ванов Ігор Євгеній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іуца Василь Григ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жинський Артур Геннад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мак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ус Ольг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бачок Вікторія Геннад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усяк Ярославна Вячеслав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чинський Дмитро Олего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іжан Віктор Олексій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лікова Вікторія Ю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агодіна Юлія Юріє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ессарабець Арі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відов Дмитро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9,76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9,76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00,00 грн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 xml:space="preserve">10365,92 гр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1865,92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</w:rPr>
              <w:t>8500,00 грн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Cs w:val="26"/>
          <w:lang w:val="ru-RU"/>
        </w:rPr>
      </w:pPr>
      <w:r>
        <w:rPr>
          <w:b/>
          <w:szCs w:val="26"/>
        </w:rPr>
        <w:t xml:space="preserve">Керуючий справами виконкому                                                        Р. Горбатюк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0:00Z</dcterms:created>
  <dc:creator>Admin</dc:creator>
  <dc:description/>
  <cp:keywords/>
  <dc:language>en-US</dc:language>
  <cp:lastModifiedBy>Admin</cp:lastModifiedBy>
  <cp:lastPrinted>2020-10-09T12:51:00Z</cp:lastPrinted>
  <dcterms:modified xsi:type="dcterms:W3CDTF">2020-10-12T06:00:00Z</dcterms:modified>
  <cp:revision>2</cp:revision>
  <dc:subject/>
  <dc:title> </dc:title>
</cp:coreProperties>
</file>