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075"/>
        <w:gridCol w:w="2755"/>
      </w:tblGrid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18.02.2020р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. Могилів-Подільський 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роведення міського конкурсу чит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ст.42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 метою пропаганди творчості Великого Кобзаря, популяризації жанру художнього читання та з нагоди відзначення річниці від дня народження Т.Г.Шевч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міський конкурс читців «Кобзар і Україна» (Далі конкурс)  3 березня 2020 року в м. Могилеві-Подільськом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оложення про міський конкурс читців «Кобзар і Україна» (згідно з додатком №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склад оргкомітету з проведення Конкурсу «Кобзар і Україна» (згідно з додатком №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склад журі Конкурсу «Кобзар і Україна»  (згідно з додатком № 3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у управління освіти міської ради (Коновалову  В. Ф.)  рекомендувати директорам навчальних закладів III – IV рівнів акредитації м. Могилева-Подільського забезпечити підготовку та проведення Конкурсу «Кобзар і Україна»  на належному рівні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фінансово-економічного управління міської ради (Мостовик І.В.) профінансувати заходи по підготовці та проведенню Конкурс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ити кінцевий термін подачі заявки на участь в конкурсі 26.02.2020р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відділу інформаційної діяльності та комунікацій з громадськістю апарату міської ради та виконкому  (Щербаковій І.Л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и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вітлення на сайті міської ради проведення заходу міського конкурсу читців «Кобзар і Україна» 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8" w:hanging="34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міського ПТРЦ «Краяни» (Фоменко Т.А.) забезпечити висвітлення інформації про Конкурс «Кобзар і Україна» на місцевому телеканалі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8" w:hanging="34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в.о заступника міського голови з питань діяльності виконавчих органів , начальника відділу інформаційної діяльності та комунікацій з громадськістю Щербакову І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П. Бровко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готувала:  Т. Флу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 розпорядже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іського голови    № 20  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 18 » лютого 2020р</w:t>
      </w:r>
    </w:p>
    <w:p>
      <w:pPr>
        <w:pStyle w:val="Normal"/>
        <w:spacing w:lineRule="auto" w:line="240" w:before="0" w:after="0"/>
        <w:ind w:left="180" w:firstLine="34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firstLine="34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міський конкурс читц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бзар і Украї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 метою відзначення дня народження Т. Г.Шевченка та залучення широкого кола користувачів міста до більш поглибленого вивчення його творчості управління мистецької політики і ресурсів Могилів-Подільської міської ради проводить міський конкурс читців «Кобзар і Украї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та і завдання конкурс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ю метою конкурсу є більш поглиблене вивчення творчості Т.Г.Шевченка, виховання патріотичних поглядів та переконань, любові до Батьківщини, відданості своєму народу, гордості за національну культуру, формування активної свідомості та пози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данням конкурсу є  підвищення рівня знань творчості Т. Г. Шевченка юнацтва та молоді, спонукання їх до створення різних жанрів художньої майстерності (вірші, оповідання, есе) присвячені творчості Кобза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ники конкур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онкурсі беруть участь користувачі бібліотек міста, учні загальноосвітніх шкіл, ліцеїв, гімназій, вищих навчальних закладів І-ІV рівнів акредитації, молодь. Учасники конкурсу виступають у двох вікових категоріях: від 13 до 17 років та від 18 - 35 ро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міст та умови конкур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курсну програму учасники можуть підготувати за 2-ма варіа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>1 варіан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Твір Т. Г. Шевч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Твір сучасних українських авторів про Т.Г.Шевченка, Героїв Майдану, учасників АТО, Героїв Небесної Сот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en-US"/>
        </w:rPr>
        <w:t>2 варіан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Літературно – музичні або вокальні композиції за творами Великого Кобзаря, або  сучасних українських авторів, присвячені Т.Г.Шевченку, Україні, або на вільну тему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і вимоги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Тривалість конкурсної програми до 10-15 хви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міст і жанр літературного твору визначається учасником конкурсу сам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Керівництво конкурс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керівництва конкурсом створюється міський оргкомітет, який здійснює підготовку і проведення конкурсу в місті, забезпечує організаційно-методичну допомогу, створюють журі, які оцінюють твори учас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ідсумки конкур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 подання журі підводяться підсумки і визначаються переможці. Журі враховує творчий підхід, оригінальність, змістовність у розкритті теми. Твори переможців конкурсу (1, 2, 3 місце) відзначаються дипл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Р.Горбат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67"/>
        <w:gridCol w:w="3523"/>
      </w:tblGrid>
      <w:tr>
        <w:trPr>
          <w:trHeight w:val="1711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даток №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о розпорядження 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іського голови   № 20-р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ід « 18 » лютого 2020р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орг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проведення  конкурсу чит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олова оргкомітету –     Щербакова І.Л. - в.о. заступника міського голови з питань діяльності виконавчих органів, начальник відділу інформаційної діяльності та комунікацій з громадськістю.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оргкомітету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уд Т.В. – начальник управління мистецької політики і ресурсів  Могилів-Подільської міської рад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чко Т.В. – начальник відділу мистецьких проектів та організаційно-масової роботи управління мистецької політики і ресурсів міської рад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жанівська А.М.- завідувач Могилів-Подільською  міською публічною бібліотекою №1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овалов В.Ф.-  начальник управління освіти міської рад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менко Т.А - директор ПТРЦ «Краяни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дон В.М. - директор медичного коледжу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єткова Е.Ф. – директор ліцею сфери послуг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ьмір В.А.- директор технолого-  економічного коледжу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чковський В.М. - директор державного навчального закладу «Могилів-Подільський монтажно-економічний коледж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   Р.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розпорядже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іського голови    №  20 - 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 18 » лютого 2020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ЖУ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конкурсу чит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лова журі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іслав О.В. - методист ММК управління освіти, вчитель української мови та літератур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лени журі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луд Т.В. – начальник управління мистецької політики і ресурсів  Могилів-Подільської міської рад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Ілляшова Н.Л</w:t>
      </w:r>
      <w:r>
        <w:rPr>
          <w:rFonts w:cs="Times New Roman" w:ascii="Times New Roman" w:hAnsi="Times New Roman"/>
          <w:sz w:val="28"/>
          <w:szCs w:val="28"/>
        </w:rPr>
        <w:t>. –музичний керівник ЗДО №5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анасюк Т.В. – зберігач фондів  Могилів-Подільського  краєзнавчого     музею ,  поете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рижанівська А.М. – завідувач Могилів-Подільською міською публічною бібліотекою №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Коновалов В.Ф. – начальник управління освіти міської ради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Городинська О.В. - д</w:t>
      </w:r>
      <w:r>
        <w:rPr>
          <w:rFonts w:cs="Times New Roman" w:ascii="Times New Roman" w:hAnsi="Times New Roman"/>
          <w:sz w:val="28"/>
          <w:szCs w:val="28"/>
        </w:rPr>
        <w:t>иректор  Центру народної творчості.</w:t>
      </w:r>
    </w:p>
    <w:p>
      <w:pPr>
        <w:pStyle w:val="Normal"/>
        <w:spacing w:lineRule="auto" w:line="240" w:before="0" w:after="0"/>
        <w:ind w:left="2484" w:firstLine="34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Р.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4:00Z</dcterms:created>
  <dc:creator>Galina</dc:creator>
  <dc:description/>
  <cp:keywords/>
  <dc:language>en-US</dc:language>
  <cp:lastModifiedBy>Admin</cp:lastModifiedBy>
  <cp:lastPrinted>2020-02-18T12:23:00Z</cp:lastPrinted>
  <dcterms:modified xsi:type="dcterms:W3CDTF">2020-02-20T07:44:00Z</dcterms:modified>
  <cp:revision>2</cp:revision>
  <dc:subject/>
  <dc:title/>
</cp:coreProperties>
</file>